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127" w:leader="none"/>
        </w:tabs>
        <w:autoSpaceDE w:val="false"/>
        <w:ind w:firstLine="284"/>
        <w:jc w:val="center"/>
        <w:rPr>
          <w:rFonts w:ascii="Times New Roman CYR" w:hAnsi="Times New Roman CYR" w:cs="Times New Roman CYR"/>
          <w:b/>
          <w:b/>
          <w:bCs/>
          <w:sz w:val="44"/>
        </w:rPr>
      </w:pPr>
      <w:r>
        <w:rPr>
          <w:rFonts w:cs="Times New Roman CYR" w:ascii="Times New Roman CYR" w:hAnsi="Times New Roman CYR"/>
          <w:b/>
          <w:bCs/>
          <w:color w:val="000000"/>
          <w:sz w:val="44"/>
        </w:rPr>
        <w:t>ОСТ 153-39.3-052-2003</w:t>
      </w:r>
    </w:p>
    <w:p>
      <w:pPr>
        <w:pStyle w:val="Normal"/>
        <w:widowControl w:val="false"/>
        <w:shd w:fill="FFFFFF" w:val="clear"/>
        <w:tabs>
          <w:tab w:val="clear" w:pos="708"/>
          <w:tab w:val="left" w:pos="2127" w:leader="none"/>
        </w:tabs>
        <w:autoSpaceDE w:val="false"/>
        <w:rPr>
          <w:rFonts w:ascii="Times New Roman CYR" w:hAnsi="Times New Roman CYR" w:cs="Times New Roman CYR"/>
          <w:b/>
          <w:b/>
          <w:bCs/>
          <w:sz w:val="44"/>
        </w:rPr>
      </w:pPr>
      <w:r>
        <w:rPr>
          <w:rFonts w:cs="Times New Roman CYR" w:ascii="Times New Roman CYR" w:hAnsi="Times New Roman CYR"/>
          <w:b/>
          <w:bCs/>
          <w:sz w:val="44"/>
        </w:rPr>
      </w:r>
    </w:p>
    <w:p>
      <w:pPr>
        <w:pStyle w:val="Normal"/>
        <w:widowControl w:val="false"/>
        <w:shd w:fill="FFFFFF" w:val="clear"/>
        <w:tabs>
          <w:tab w:val="clear" w:pos="708"/>
          <w:tab w:val="left" w:pos="2127" w:leader="none"/>
        </w:tabs>
        <w:autoSpaceDE w:val="false"/>
        <w:ind w:firstLine="284"/>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2127" w:leader="none"/>
        </w:tabs>
        <w:autoSpaceDE w:val="false"/>
        <w:ind w:firstLine="284"/>
        <w:jc w:val="center"/>
        <w:rPr>
          <w:rFonts w:ascii="Times New Roman CYR" w:hAnsi="Times New Roman CYR" w:cs="Times New Roman CYR"/>
          <w:b/>
          <w:b/>
          <w:bCs/>
          <w:sz w:val="32"/>
        </w:rPr>
      </w:pPr>
      <w:r>
        <w:rPr>
          <w:rFonts w:cs="Times New Roman CYR" w:ascii="Times New Roman CYR" w:hAnsi="Times New Roman CYR"/>
          <w:b/>
          <w:bCs/>
          <w:color w:val="000000"/>
          <w:sz w:val="32"/>
        </w:rPr>
        <w:t>ТЕХНИЧЕСКАЯ ЭКСПЛУАТАЦИЯ ГАЗОРАСПРЕДЕЛИТЕЛЬНЫХ СИСТЕМ</w:t>
      </w:r>
    </w:p>
    <w:p>
      <w:pPr>
        <w:pStyle w:val="Normal"/>
        <w:widowControl w:val="false"/>
        <w:shd w:fill="FFFFFF" w:val="clear"/>
        <w:tabs>
          <w:tab w:val="clear" w:pos="708"/>
          <w:tab w:val="left" w:pos="2127" w:leader="none"/>
        </w:tabs>
        <w:autoSpaceDE w:val="false"/>
        <w:ind w:firstLine="284"/>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r>
    </w:p>
    <w:p>
      <w:pPr>
        <w:pStyle w:val="Normal"/>
        <w:widowControl w:val="false"/>
        <w:shd w:fill="FFFFFF" w:val="clear"/>
        <w:tabs>
          <w:tab w:val="clear" w:pos="708"/>
          <w:tab w:val="left" w:pos="2127" w:leader="none"/>
        </w:tabs>
        <w:autoSpaceDE w:val="false"/>
        <w:ind w:firstLine="284"/>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ГАЗОНАПОЛНИТЕЛЬНЫЕ СТАНЦИИ И ПУНКТЫ</w:t>
      </w:r>
    </w:p>
    <w:p>
      <w:pPr>
        <w:pStyle w:val="Normal"/>
        <w:widowControl w:val="false"/>
        <w:shd w:fill="FFFFFF" w:val="clear"/>
        <w:tabs>
          <w:tab w:val="clear" w:pos="708"/>
          <w:tab w:val="left" w:pos="2127" w:leader="none"/>
        </w:tabs>
        <w:autoSpaceDE w:val="false"/>
        <w:ind w:firstLine="284"/>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r>
    </w:p>
    <w:p>
      <w:pPr>
        <w:pStyle w:val="Normal"/>
        <w:widowControl w:val="false"/>
        <w:shd w:fill="FFFFFF" w:val="clear"/>
        <w:tabs>
          <w:tab w:val="clear" w:pos="708"/>
          <w:tab w:val="left" w:pos="2127" w:leader="none"/>
        </w:tabs>
        <w:autoSpaceDE w:val="false"/>
        <w:ind w:firstLine="284"/>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СКЛАДЫ БЫТОВЫХ БАЛЛОНОВ</w:t>
      </w:r>
    </w:p>
    <w:p>
      <w:pPr>
        <w:pStyle w:val="Normal"/>
        <w:widowControl w:val="false"/>
        <w:shd w:fill="FFFFFF" w:val="clear"/>
        <w:tabs>
          <w:tab w:val="clear" w:pos="708"/>
          <w:tab w:val="left" w:pos="2127" w:leader="none"/>
        </w:tabs>
        <w:autoSpaceDE w:val="false"/>
        <w:ind w:firstLine="284"/>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r>
    </w:p>
    <w:p>
      <w:pPr>
        <w:pStyle w:val="Normal"/>
        <w:widowControl w:val="false"/>
        <w:shd w:fill="FFFFFF" w:val="clear"/>
        <w:tabs>
          <w:tab w:val="clear" w:pos="708"/>
          <w:tab w:val="left" w:pos="2127" w:leader="none"/>
        </w:tabs>
        <w:autoSpaceDE w:val="false"/>
        <w:ind w:firstLine="284"/>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АВТОЗАПРАВОЧНЫЕ СТАНЦИИ</w:t>
      </w:r>
    </w:p>
    <w:p>
      <w:pPr>
        <w:pStyle w:val="Normal"/>
        <w:widowControl w:val="false"/>
        <w:shd w:fill="FFFFFF" w:val="clear"/>
        <w:tabs>
          <w:tab w:val="clear" w:pos="708"/>
          <w:tab w:val="left" w:pos="2127" w:leader="none"/>
        </w:tabs>
        <w:autoSpaceDE w:val="false"/>
        <w:ind w:firstLine="284"/>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стоящий стандарт отрасли регламентирует производство работ по технической эксплуатации газонаполнительных станций, газонаполнительных пунктов, складов бытовых баллонов и авто газозаправочных станций, предназначенных для обеспечения потребителей сжиженными углеводородными газами.</w:t>
      </w:r>
    </w:p>
    <w:p>
      <w:pPr>
        <w:pStyle w:val="Normal"/>
        <w:widowControl w:val="false"/>
        <w:shd w:fill="FFFFFF" w:val="clear"/>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Дата введения: 27-06-2003 г.</w:t>
      </w:r>
    </w:p>
    <w:p>
      <w:pPr>
        <w:pStyle w:val="Normal"/>
        <w:widowControl w:val="false"/>
        <w:shd w:fill="FFFFFF" w:val="clear"/>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r>
    </w:p>
    <w:p>
      <w:pPr>
        <w:pStyle w:val="Normal"/>
        <w:widowControl w:val="false"/>
        <w:shd w:fill="FFFFFF" w:val="clear"/>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Содержание</w:t>
      </w:r>
    </w:p>
    <w:p>
      <w:pPr>
        <w:pStyle w:val="Normal"/>
        <w:widowControl w:val="false"/>
        <w:shd w:fill="FFFFFF" w:val="clear"/>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 Область применения</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 Нормативные ссылки</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3. Термины, сокращения и определения</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4. Общие требования по эксплуатации объектов СУГ</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5. Ввод в эксплуатацию объектов СУГ</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6. Слив СУГ из железнодорожных цистерн через сливную эстакад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 Общие указ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 Требования, предъявляемые к железнодорожным цистерна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 Технология слива СУГ из железнодорожных цистерн</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 Техническое обслуживание соединительных рукавов</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7. Эксплуатация насосов и компрессоров, перекачивающих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 Общие указ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 Пуск и останов компрессор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 Техническое обслуживание компрессор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4 Текущий и капитальный ремонты компрессор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5 Пуск и останов насос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6 Техническое обслуживание насос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7 Текущий и капитальный ремонты насосов</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8. Эксплуатация резервуаров базы хранения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 Общие указ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 Техническое обслуживание резервуаров базы хранения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 Текущий и капитальный ремонты резервуаров базы хранения СУГ</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9. Эксплуатация оборудования для наполнения и слива баллонов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 Общие указ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 Требования, предъявляемые к баллонам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3 Технология наполнения баллонов СУГ на весовых установка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4 Техническое обслуживание весовых установо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5 Текущий и капитальный ремонты весовых установо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6 Технология наполнения баллонов СУГ на карусельных установка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7 Техническое обслуживание карусельных установо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 Текущий и капитальный ремонты карусельных установок</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0. Наполнение автоцистерн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 Общие указ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 Требования, предъявляемые к автоцистернам для перевозки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3 Требования, предъявляемые к колонкам для наполнения автоцистерн</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 Технология налива СУГ в автоцистерн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5 Техническое обслуживание наполнительных колонок</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1. Эксплуатация испарительных установок (испарителей) на объектах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 Общие указ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 Технология испарения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3 Техническое обслуживание испарительных установок (испарител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xml:space="preserve">11.4 Текущий и капитальный ремонты испарительных установок (испарителей) </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2. Эксплуатация автомобильных газозаправочных станций СУГ (АГЗС)</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3. Эксплуатация складов бытовых баллонов (СББ)</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4. Эксплуатация газопроводов и инженерных коммуникаций объектов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1 Техническое обслуживани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 Текущий и капитальный ремонты газопроводов и инженерных коммуникаций</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5. Эксплуатация зданий и сооружений объектов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 Техническое обслуживание и ремонт</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6. Эксплуатация общего и взрывозащищенного электрооборудования и электроосвещения объектов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1 Общие указ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2 Техническое обслуживание электрооборудов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 Текущий и капитальный ремонты электрооборудования</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7. Эксплуатация контрольно-измерительной аппаратуры, устройств автоматики, блокировки и сигнализации объектов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7.1 Общие указ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7.2 Техническое обслуживани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7.3 Текущий и капитальный ремонты</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8. Эксплуатация систем вентиля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 Общие указ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 Техническое обслуживание систем вентиля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3 Текущий и капитальный ремонты систем вентиляции</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9. Газоопасные работы на объектах СУГ</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0. Огневые работы на объектах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1 Общие указ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 Газосварочные работ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 Электросварочные работы</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1. Локализация и ликвидация аварий на объектах СУГ</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2. Консервация и демонтаж элементов технологических систем объектов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ложение А Типовые планы локализации и ликвидации аварий на объектах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ложение Б Библиография</w:t>
      </w:r>
    </w:p>
    <w:p>
      <w:pPr>
        <w:pStyle w:val="Normal"/>
        <w:widowControl w:val="false"/>
        <w:shd w:fill="FFFFFF" w:val="clear"/>
        <w:autoSpaceDE w:val="false"/>
        <w:ind w:firstLine="284"/>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pPr>
      <w:r>
        <w:rPr>
          <w:rFonts w:cs="Times New Roman CYR" w:ascii="Times New Roman CYR" w:hAnsi="Times New Roman CYR"/>
          <w:b/>
          <w:bCs/>
          <w:color w:val="000000"/>
          <w:sz w:val="26"/>
          <w:szCs w:val="22"/>
        </w:rPr>
        <w:t>1.</w:t>
      </w:r>
      <w:r>
        <w:rPr>
          <w:rFonts w:cs="Times New Roman CYR" w:ascii="Times New Roman CYR" w:hAnsi="Times New Roman CYR"/>
          <w:color w:val="000000"/>
          <w:sz w:val="26"/>
          <w:szCs w:val="22"/>
        </w:rPr>
        <w:t xml:space="preserve"> </w:t>
      </w:r>
      <w:r>
        <w:rPr>
          <w:rFonts w:cs="Times New Roman CYR" w:ascii="Times New Roman CYR" w:hAnsi="Times New Roman CYR"/>
          <w:b/>
          <w:bCs/>
          <w:color w:val="000000"/>
          <w:sz w:val="26"/>
          <w:szCs w:val="22"/>
        </w:rPr>
        <w:t>ОБЛАСТЬ ПРИМЕНЕНИЯ</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 Настоящий стандарт отрасли (ОСТ) устанавливает требования к технической эксплуатации газонаполнительных станций газонаполнительных пунктов, складов бытовых баллонов, автомобильных газозаправочных станций (объектов СУГ).</w:t>
      </w:r>
    </w:p>
    <w:p>
      <w:pPr>
        <w:pStyle w:val="2"/>
        <w:rPr/>
      </w:pPr>
      <w:r>
        <w:rPr/>
        <w:t>1.2. Настоящий ОСТ распространяется на организации и предприятия ТЭК, объединения и другие хозяйствующие субъекты Российской Федерации (независимо от их организационно-правовой формы и формы собственности) и индивидуальных предпринимателей, осуществляющих деятельность по технической эксплуатации объектов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3. ОСТ не распространя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передвижные газоиспользующие установки, газовое оборудование автомобильного, железнодорожного транспорта, летательных аппаратов, речных и морских суд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объекты экспериментального строительства и опытные образцы газового оборудования.</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pPr>
      <w:r>
        <w:rPr>
          <w:rFonts w:cs="Times New Roman CYR" w:ascii="Times New Roman CYR" w:hAnsi="Times New Roman CYR"/>
          <w:b/>
          <w:bCs/>
          <w:color w:val="000000"/>
          <w:sz w:val="26"/>
          <w:szCs w:val="22"/>
        </w:rPr>
        <w:t>2.</w:t>
      </w:r>
      <w:r>
        <w:rPr>
          <w:rFonts w:cs="Times New Roman CYR" w:ascii="Times New Roman CYR" w:hAnsi="Times New Roman CYR"/>
          <w:color w:val="000000"/>
          <w:sz w:val="26"/>
          <w:szCs w:val="22"/>
        </w:rPr>
        <w:t xml:space="preserve"> </w:t>
      </w:r>
      <w:r>
        <w:rPr>
          <w:rFonts w:cs="Times New Roman CYR" w:ascii="Times New Roman CYR" w:hAnsi="Times New Roman CYR"/>
          <w:b/>
          <w:bCs/>
          <w:color w:val="000000"/>
          <w:sz w:val="26"/>
          <w:szCs w:val="22"/>
        </w:rPr>
        <w:t>НОРМАТИВНЫЕ ССЫЛКИ</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В настоящем ОСТ использованы ссылки на следующие стандарты и нормативные документы:</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r>
    </w:p>
    <w:tbl>
      <w:tblPr>
        <w:tblW w:w="10168" w:type="dxa"/>
        <w:jc w:val="center"/>
        <w:tblInd w:w="0" w:type="dxa"/>
        <w:tblLayout w:type="fixed"/>
        <w:tblCellMar>
          <w:top w:w="0" w:type="dxa"/>
          <w:left w:w="28" w:type="dxa"/>
          <w:bottom w:w="0" w:type="dxa"/>
          <w:right w:w="28" w:type="dxa"/>
        </w:tblCellMar>
      </w:tblPr>
      <w:tblGrid>
        <w:gridCol w:w="2274"/>
        <w:gridCol w:w="7894"/>
      </w:tblGrid>
      <w:tr>
        <w:trPr/>
        <w:tc>
          <w:tcPr>
            <w:tcW w:w="2274" w:type="dxa"/>
            <w:tcBorders/>
            <w:shd w:fill="FFFFFF" w:val="clear"/>
            <w:vAlign w:val="center"/>
          </w:tcPr>
          <w:p>
            <w:pPr>
              <w:pStyle w:val="Normal"/>
              <w:widowControl w:val="false"/>
              <w:shd w:fill="FFFFFF" w:val="clear"/>
              <w:autoSpaceDE w:val="false"/>
              <w:ind w:left="-57" w:hanging="0"/>
              <w:rPr>
                <w:rFonts w:ascii="Times New Roman CYR" w:hAnsi="Times New Roman CYR" w:cs="Times New Roman CYR"/>
              </w:rPr>
            </w:pPr>
            <w:r>
              <w:rPr>
                <w:rFonts w:cs="Times New Roman CYR" w:ascii="Times New Roman CYR" w:hAnsi="Times New Roman CYR"/>
                <w:color w:val="000000"/>
                <w:szCs w:val="22"/>
              </w:rPr>
              <w:t>ГОСТ Р 12.4.026-2001</w:t>
            </w:r>
          </w:p>
        </w:tc>
        <w:tc>
          <w:tcPr>
            <w:tcW w:w="7894"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r>
              <w:rPr>
                <w:rFonts w:cs="Times New Roman CYR" w:ascii="Times New Roman CYR" w:hAnsi="Times New Roman CYR"/>
                <w:szCs w:val="22"/>
              </w:rPr>
              <w:t xml:space="preserve"> </w:t>
            </w:r>
          </w:p>
        </w:tc>
      </w:tr>
      <w:tr>
        <w:trPr/>
        <w:tc>
          <w:tcPr>
            <w:tcW w:w="2274" w:type="dxa"/>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Cs w:val="22"/>
              </w:rPr>
              <w:t>ГОСТ 9356-75</w:t>
            </w:r>
            <w:r>
              <w:rPr>
                <w:rFonts w:cs="Times New Roman CYR" w:ascii="Times New Roman CYR" w:hAnsi="Times New Roman CYR"/>
                <w:szCs w:val="22"/>
              </w:rPr>
              <w:t xml:space="preserve"> </w:t>
            </w:r>
          </w:p>
        </w:tc>
        <w:tc>
          <w:tcPr>
            <w:tcW w:w="7894"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Рукава резиновые для газовой сварки и резки металлов. Технические условия</w:t>
            </w:r>
            <w:r>
              <w:rPr>
                <w:rFonts w:cs="Times New Roman CYR" w:ascii="Times New Roman CYR" w:hAnsi="Times New Roman CYR"/>
                <w:szCs w:val="22"/>
              </w:rPr>
              <w:t xml:space="preserve"> </w:t>
            </w:r>
          </w:p>
        </w:tc>
      </w:tr>
      <w:tr>
        <w:trPr/>
        <w:tc>
          <w:tcPr>
            <w:tcW w:w="2274" w:type="dxa"/>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Cs w:val="22"/>
              </w:rPr>
              <w:t>ГОСТ 10807-78</w:t>
            </w:r>
            <w:r>
              <w:rPr>
                <w:rFonts w:cs="Times New Roman CYR" w:ascii="Times New Roman CYR" w:hAnsi="Times New Roman CYR"/>
                <w:szCs w:val="22"/>
              </w:rPr>
              <w:t xml:space="preserve"> </w:t>
            </w:r>
          </w:p>
        </w:tc>
        <w:tc>
          <w:tcPr>
            <w:tcW w:w="7894"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Знаки дорожные. Общие технические условия</w:t>
            </w:r>
            <w:r>
              <w:rPr>
                <w:rFonts w:cs="Times New Roman CYR" w:ascii="Times New Roman CYR" w:hAnsi="Times New Roman CYR"/>
                <w:szCs w:val="22"/>
              </w:rPr>
              <w:t xml:space="preserve"> </w:t>
            </w:r>
          </w:p>
        </w:tc>
      </w:tr>
      <w:tr>
        <w:trPr/>
        <w:tc>
          <w:tcPr>
            <w:tcW w:w="2274" w:type="dxa"/>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Cs w:val="22"/>
              </w:rPr>
              <w:t>ГОСТ 18698-79</w:t>
            </w:r>
            <w:r>
              <w:rPr>
                <w:rFonts w:cs="Times New Roman CYR" w:ascii="Times New Roman CYR" w:hAnsi="Times New Roman CYR"/>
                <w:szCs w:val="22"/>
              </w:rPr>
              <w:t xml:space="preserve"> </w:t>
            </w:r>
          </w:p>
        </w:tc>
        <w:tc>
          <w:tcPr>
            <w:tcW w:w="7894"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Рукава резиновые напорные с текстильным каркасом. Технические условия</w:t>
            </w:r>
            <w:r>
              <w:rPr>
                <w:rFonts w:cs="Times New Roman CYR" w:ascii="Times New Roman CYR" w:hAnsi="Times New Roman CYR"/>
                <w:szCs w:val="22"/>
              </w:rPr>
              <w:t xml:space="preserve"> </w:t>
            </w:r>
          </w:p>
        </w:tc>
      </w:tr>
      <w:tr>
        <w:trPr/>
        <w:tc>
          <w:tcPr>
            <w:tcW w:w="2274" w:type="dxa"/>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Cs w:val="22"/>
              </w:rPr>
              <w:t>ГОСТ 20448-90</w:t>
            </w:r>
            <w:r>
              <w:rPr>
                <w:rFonts w:cs="Times New Roman CYR" w:ascii="Times New Roman CYR" w:hAnsi="Times New Roman CYR"/>
                <w:szCs w:val="22"/>
              </w:rPr>
              <w:t xml:space="preserve"> </w:t>
            </w:r>
          </w:p>
        </w:tc>
        <w:tc>
          <w:tcPr>
            <w:tcW w:w="7894"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Газы углеводородные сжиженные топливные для коммунально-бытового потребления. Технические условия</w:t>
            </w:r>
            <w:r>
              <w:rPr>
                <w:rFonts w:cs="Times New Roman CYR" w:ascii="Times New Roman CYR" w:hAnsi="Times New Roman CYR"/>
                <w:szCs w:val="22"/>
              </w:rPr>
              <w:t xml:space="preserve"> </w:t>
            </w:r>
          </w:p>
        </w:tc>
      </w:tr>
      <w:tr>
        <w:trPr/>
        <w:tc>
          <w:tcPr>
            <w:tcW w:w="2274" w:type="dxa"/>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Cs w:val="22"/>
              </w:rPr>
              <w:t>ГОСТ 23457-86</w:t>
            </w:r>
            <w:r>
              <w:rPr>
                <w:rFonts w:cs="Times New Roman CYR" w:ascii="Times New Roman CYR" w:hAnsi="Times New Roman CYR"/>
                <w:szCs w:val="22"/>
              </w:rPr>
              <w:t xml:space="preserve"> </w:t>
            </w:r>
          </w:p>
        </w:tc>
        <w:tc>
          <w:tcPr>
            <w:tcW w:w="7894"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Технические средства организации дорожного движения. Правила применения</w:t>
            </w:r>
            <w:r>
              <w:rPr>
                <w:rFonts w:cs="Times New Roman CYR" w:ascii="Times New Roman CYR" w:hAnsi="Times New Roman CYR"/>
                <w:szCs w:val="22"/>
              </w:rPr>
              <w:t xml:space="preserve"> </w:t>
            </w:r>
          </w:p>
        </w:tc>
      </w:tr>
      <w:tr>
        <w:trPr/>
        <w:tc>
          <w:tcPr>
            <w:tcW w:w="2274" w:type="dxa"/>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Cs w:val="22"/>
              </w:rPr>
              <w:t>ПБ 12-609-03</w:t>
            </w:r>
            <w:r>
              <w:rPr>
                <w:rFonts w:cs="Times New Roman CYR" w:ascii="Times New Roman CYR" w:hAnsi="Times New Roman CYR"/>
                <w:szCs w:val="22"/>
              </w:rPr>
              <w:t xml:space="preserve"> </w:t>
            </w:r>
          </w:p>
        </w:tc>
        <w:tc>
          <w:tcPr>
            <w:tcW w:w="7894"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Правила безопасности для объектов, использующих сжиженные углеводородные газы, утверждены Постановлением Госгортехнадзора России от 19.03.01 № 32.</w:t>
            </w:r>
            <w:r>
              <w:rPr>
                <w:rFonts w:cs="Times New Roman CYR" w:ascii="Times New Roman CYR" w:hAnsi="Times New Roman CYR"/>
                <w:szCs w:val="22"/>
              </w:rPr>
              <w:t xml:space="preserve"> </w:t>
            </w:r>
          </w:p>
        </w:tc>
      </w:tr>
      <w:tr>
        <w:trPr/>
        <w:tc>
          <w:tcPr>
            <w:tcW w:w="2274" w:type="dxa"/>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Cs w:val="22"/>
              </w:rPr>
              <w:t>ПБ 10-115-96</w:t>
            </w:r>
            <w:r>
              <w:rPr>
                <w:rFonts w:cs="Times New Roman CYR" w:ascii="Times New Roman CYR" w:hAnsi="Times New Roman CYR"/>
                <w:szCs w:val="22"/>
              </w:rPr>
              <w:t xml:space="preserve"> </w:t>
            </w:r>
          </w:p>
        </w:tc>
        <w:tc>
          <w:tcPr>
            <w:tcW w:w="7894"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Правила устройства и безопасной эксплуатации сосудов, работающих под давлением, утверждены Постановлением Госгортехнадзора России от 11.06.03 № 91.</w:t>
            </w:r>
            <w:r>
              <w:rPr>
                <w:rFonts w:cs="Times New Roman CYR" w:ascii="Times New Roman CYR" w:hAnsi="Times New Roman CYR"/>
                <w:szCs w:val="22"/>
              </w:rPr>
              <w:t xml:space="preserve"> </w:t>
            </w:r>
          </w:p>
        </w:tc>
      </w:tr>
      <w:tr>
        <w:trPr/>
        <w:tc>
          <w:tcPr>
            <w:tcW w:w="2274" w:type="dxa"/>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Cs w:val="22"/>
              </w:rPr>
              <w:t>ПЭ ЭП 92</w:t>
            </w:r>
            <w:r>
              <w:rPr>
                <w:rFonts w:cs="Times New Roman CYR" w:ascii="Times New Roman CYR" w:hAnsi="Times New Roman CYR"/>
                <w:szCs w:val="22"/>
              </w:rPr>
              <w:t xml:space="preserve"> </w:t>
            </w:r>
          </w:p>
        </w:tc>
        <w:tc>
          <w:tcPr>
            <w:tcW w:w="7894"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Правила эксплуатации электроустановок потребителей</w:t>
            </w:r>
            <w:r>
              <w:rPr>
                <w:rFonts w:cs="Times New Roman CYR" w:ascii="Times New Roman CYR" w:hAnsi="Times New Roman CYR"/>
                <w:szCs w:val="22"/>
              </w:rPr>
              <w:t xml:space="preserve"> </w:t>
            </w:r>
          </w:p>
        </w:tc>
      </w:tr>
      <w:tr>
        <w:trPr/>
        <w:tc>
          <w:tcPr>
            <w:tcW w:w="2274" w:type="dxa"/>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Cs w:val="22"/>
              </w:rPr>
              <w:t>ПУЭ</w:t>
            </w:r>
            <w:r>
              <w:rPr>
                <w:rFonts w:cs="Times New Roman CYR" w:ascii="Times New Roman CYR" w:hAnsi="Times New Roman CYR"/>
                <w:szCs w:val="22"/>
              </w:rPr>
              <w:t xml:space="preserve"> </w:t>
            </w:r>
          </w:p>
        </w:tc>
        <w:tc>
          <w:tcPr>
            <w:tcW w:w="7894"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Правила устройства электроустановок</w:t>
            </w:r>
            <w:r>
              <w:rPr>
                <w:rFonts w:cs="Times New Roman CYR" w:ascii="Times New Roman CYR" w:hAnsi="Times New Roman CYR"/>
                <w:szCs w:val="22"/>
              </w:rPr>
              <w:t xml:space="preserve"> </w:t>
            </w:r>
          </w:p>
        </w:tc>
      </w:tr>
    </w:tbl>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3. ТЕРМИНЫ, СОКРАЩЕНИЯ И ОПРЕДЕЛЕНИЯ</w:t>
      </w:r>
    </w:p>
    <w:p>
      <w:pPr>
        <w:pStyle w:val="Normal"/>
        <w:widowControl w:val="false"/>
        <w:shd w:fill="FFFFFF" w:val="clear"/>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настоящем ОСТе использованы следующие термины с соответствующими определения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аварийное обслуживание </w:t>
      </w:r>
      <w:r>
        <w:rPr>
          <w:rFonts w:cs="Times New Roman CYR" w:ascii="Times New Roman CYR" w:hAnsi="Times New Roman CYR"/>
          <w:color w:val="000000"/>
          <w:szCs w:val="22"/>
        </w:rPr>
        <w:t>- комплекс работ по локализации и (или) ликвидации аварий и инцидентов для устранения непосредственной угрозы здоровью и жизни людей, выполняемых аварийно-диспетчерской службой ГРО (аварийной газовой службой эксплуатационной организации) на основании заявок физических или юридических лиц;</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газ</w:t>
      </w:r>
      <w:r>
        <w:rPr>
          <w:rFonts w:cs="Times New Roman CYR" w:ascii="Times New Roman CYR" w:hAnsi="Times New Roman CYR"/>
          <w:color w:val="000000"/>
          <w:szCs w:val="22"/>
        </w:rPr>
        <w:t xml:space="preserve"> - сжиженные углеводородные по ГОСТу 27578 и ГОСТу 20448;</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газоопасные работы </w:t>
      </w:r>
      <w:r>
        <w:rPr>
          <w:rFonts w:cs="Times New Roman CYR" w:ascii="Times New Roman CYR" w:hAnsi="Times New Roman CYR"/>
          <w:color w:val="000000"/>
          <w:szCs w:val="22"/>
        </w:rPr>
        <w:t>- работы, выполняемые в загазованной среде, или при которых возможен выход газ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изделие (техническое устройство) </w:t>
      </w:r>
      <w:r>
        <w:rPr>
          <w:rFonts w:cs="Times New Roman CYR" w:ascii="Times New Roman CYR" w:hAnsi="Times New Roman CYR"/>
          <w:color w:val="000000"/>
          <w:szCs w:val="22"/>
        </w:rPr>
        <w:t>- единица промышленной продукции, на которую документация должна соответствовать требованиям государственных стандартов единой системы конструкторской документации (ЕСКД), единой системы технической документации (ЕСТД) и единой системы проектной документации (ЕСПД), устанавливающим комплектность и правила оформления сопроводительной документации. Требования строительных норм и правил на конструкцию изделия и сопроводительную документацию не распространяю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наружный газопровод </w:t>
      </w:r>
      <w:r>
        <w:rPr>
          <w:rFonts w:cs="Times New Roman CYR" w:ascii="Times New Roman CYR" w:hAnsi="Times New Roman CYR"/>
          <w:color w:val="000000"/>
          <w:szCs w:val="22"/>
        </w:rPr>
        <w:t>- подземный, наземный газопровод, объединяющий элементы технологической системы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опасная концентрация газа </w:t>
      </w:r>
      <w:r>
        <w:rPr>
          <w:rFonts w:cs="Times New Roman CYR" w:ascii="Times New Roman CYR" w:hAnsi="Times New Roman CYR"/>
          <w:color w:val="000000"/>
          <w:szCs w:val="22"/>
        </w:rPr>
        <w:t>- концентрация (объемная доля газа) в воздухе, превышающая 10 % от нижнего концентрационного предела распространения пламен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оборудование объекта СУГ </w:t>
      </w:r>
      <w:r>
        <w:rPr>
          <w:rFonts w:cs="Times New Roman CYR" w:ascii="Times New Roman CYR" w:hAnsi="Times New Roman CYR"/>
          <w:color w:val="000000"/>
          <w:szCs w:val="22"/>
        </w:rPr>
        <w:t>- насосы, компрессоры, испарители, наполнительные и сливные устройств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объекты СУГ </w:t>
      </w:r>
      <w:r>
        <w:rPr>
          <w:rFonts w:cs="Times New Roman CYR" w:ascii="Times New Roman CYR" w:hAnsi="Times New Roman CYR"/>
          <w:color w:val="000000"/>
          <w:szCs w:val="22"/>
        </w:rPr>
        <w:t>- предприятия, предназначенные для приема, хранения и отпуска СУГ потребителям в автоцистернах и бытовых баллонах, заправки газобаллонных автомобилей, ремонта и переосвидетельствования газовых баллонов, переоборудования автомобилей для работы на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ремонт </w:t>
      </w:r>
      <w:r>
        <w:rPr>
          <w:rFonts w:cs="Times New Roman CYR" w:ascii="Times New Roman CYR" w:hAnsi="Times New Roman CYR"/>
          <w:color w:val="000000"/>
          <w:szCs w:val="22"/>
        </w:rPr>
        <w:t>- комплекс операций по восстановлению исправности или работоспособности изделий (газопроводов и сооружений) и восстановлению ресурсов изделий или их составных част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технологическая система объектов СУГ </w:t>
      </w:r>
      <w:r>
        <w:rPr>
          <w:rFonts w:cs="Times New Roman CYR" w:ascii="Times New Roman CYR" w:hAnsi="Times New Roman CYR"/>
          <w:color w:val="000000"/>
          <w:szCs w:val="22"/>
        </w:rPr>
        <w:t>- технические устройства и газопровод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техническая эксплуатация </w:t>
      </w:r>
      <w:r>
        <w:rPr>
          <w:rFonts w:cs="Times New Roman CYR" w:ascii="Times New Roman CYR" w:hAnsi="Times New Roman CYR"/>
          <w:color w:val="000000"/>
          <w:szCs w:val="22"/>
        </w:rPr>
        <w:t>- комплекс работ по вводу объектов газораспределительных систем в эксплуатацию и поддержанию их в работоспособном состоянии в процессе эксплуатации путем проведения технического обслуживания, ремонта, технического диагностирования и других видов рабо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техническое обслуживание </w:t>
      </w:r>
      <w:r>
        <w:rPr>
          <w:rFonts w:cs="Times New Roman CYR" w:ascii="Times New Roman CYR" w:hAnsi="Times New Roman CYR"/>
          <w:color w:val="000000"/>
          <w:szCs w:val="22"/>
        </w:rPr>
        <w:t>- комплекс операций или операция по поддержанию работоспособности или исправности изделия (технического устройства) при использовании по назначению, ожидании, хранении и транспортирован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технические устройства объекта СУГ </w:t>
      </w:r>
      <w:r>
        <w:rPr>
          <w:rFonts w:cs="Times New Roman CYR" w:ascii="Times New Roman CYR" w:hAnsi="Times New Roman CYR"/>
          <w:color w:val="000000"/>
          <w:szCs w:val="22"/>
        </w:rPr>
        <w:t>- резервуары СУГ, оборудование, арматура, контрольно-измерительные приборы и средства автомати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эксплуатационная организация </w:t>
      </w:r>
      <w:r>
        <w:rPr>
          <w:rFonts w:cs="Times New Roman CYR" w:ascii="Times New Roman CYR" w:hAnsi="Times New Roman CYR"/>
          <w:color w:val="000000"/>
          <w:szCs w:val="22"/>
        </w:rPr>
        <w:t>- специализированная организация, осуществляющая техническую эксплуатацию объектов газораспределительных сетей, объектов СУГ, резервуарных и групповых баллонных установок СУГ, газового оборудования зданий (ГРО, организация - собственник, организация - арендатор объекта газораспределительной систем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 xml:space="preserve">АГЗС </w:t>
      </w:r>
      <w:r>
        <w:rPr>
          <w:rFonts w:cs="Times New Roman CYR" w:ascii="Times New Roman CYR" w:hAnsi="Times New Roman CYR"/>
          <w:color w:val="000000"/>
          <w:szCs w:val="22"/>
        </w:rPr>
        <w:t>- автомобильные газозаправочные стан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ГНС</w:t>
      </w:r>
      <w:r>
        <w:rPr>
          <w:rFonts w:cs="Times New Roman CYR" w:ascii="Times New Roman CYR" w:hAnsi="Times New Roman CYR"/>
          <w:color w:val="000000"/>
          <w:szCs w:val="22"/>
        </w:rPr>
        <w:t xml:space="preserve"> - газонаполнительные стан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ГНП</w:t>
      </w:r>
      <w:r>
        <w:rPr>
          <w:rFonts w:cs="Times New Roman CYR" w:ascii="Times New Roman CYR" w:hAnsi="Times New Roman CYR"/>
          <w:color w:val="000000"/>
          <w:szCs w:val="22"/>
        </w:rPr>
        <w:t xml:space="preserve"> - газонаполнительные пункт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СББ</w:t>
      </w:r>
      <w:r>
        <w:rPr>
          <w:rFonts w:cs="Times New Roman CYR" w:ascii="Times New Roman CYR" w:hAnsi="Times New Roman CYR"/>
          <w:color w:val="000000"/>
          <w:szCs w:val="22"/>
        </w:rPr>
        <w:t xml:space="preserve"> - склады бытовых баллон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СУГ</w:t>
      </w:r>
      <w:r>
        <w:rPr>
          <w:rFonts w:cs="Times New Roman CYR" w:ascii="Times New Roman CYR" w:hAnsi="Times New Roman CYR"/>
          <w:color w:val="000000"/>
          <w:szCs w:val="22"/>
        </w:rPr>
        <w:t xml:space="preserve"> - сжиженные углеводородные газы.</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4. ОБЩИЕ ТРЕБОВАНИЯ ПО ЭКСПЛУАТАЦИИ ОБЪЕКТОВ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 Настоящий ОСТ устанавливает обязательные требования по технической эксплуатации структурных элементов производственной зоны ГНС, ГНП, АГЗС, СББ для эксплуатационного персонала этих предприят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эксплуатации объектов СУГ кроме требований настоящего ОСТ следует руководствоваться ПБ 12-529, ПБ 12-609, ПБ 10-115, а также другими нормативными и руководящими документами Госгортехнадзора России и других надзорных органов в части безопасной эксплуатации объектов СУГ и требованиями технической документации предприятий-изготовителей элементов технологической системы, применяемых на данном объект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эксплуатации АГЗС, кроме требований, предусмотренных настоящим ОСТ, следует соблюдать требования [2] и других нормативных документ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эксплуатации станций регазификации следует руководствоваться требованиями, предусмотренными для ГНС.</w:t>
      </w:r>
    </w:p>
    <w:p>
      <w:pPr>
        <w:pStyle w:val="2"/>
        <w:rPr/>
      </w:pPr>
      <w:r>
        <w:rPr/>
        <w:t>4.2. На основании требований настоящего ОСТа с учетом местных условий должны быть разработаны и утверждены в установленном порядке общие для каждого технологического процесса производственные инструкции, которые должны содержать требования технологической последовательности выполнения различных операций при подготовке к пуску объектов, при эксплуатации, техническом обслуживании, ликвидации объекта, консервации, ремонтах, выполнении газоопасных и огневых работ. В инструкциях должны быть указаны методы и объемы проверки качества выполнения работ. К производственным инструкциям должны прилагаться технологические схемы с указанием мест установки технологических устройств, продувочных и сбросных газопроводов и т.д. с нумерацией. Производственные инструкции и технологические схемы должны пересматриваться и утверждаться в установленном порядке после реконструкции, технического перевооружения и изменения технологического процесс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 Инструкции должны пересматриваться и утверждаться вновь в установленном порядке при введении в действие новых стандартов, норм, правил и нормативных документов, требования которых распространяются на объекты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4. Эксплуатация объектов СУГ разрешается только при наличии документов на выполнение данного вида работ, полученных в соответствии с действующим законодательством РФ.</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5. При количестве СУГ на базе хранения более 200 т требуется также наличие декларации промышленной безопасности и положительное экспертное заключение на нее. Данная декларация для объектов с меньшим количеством газа требуется только по предписанию органов Госгортехнадзора Росс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xml:space="preserve">4.6. Организация производственного контроля и разработка положения о производственном контроле на объекте СУГ осуществляется в соответствии с [3] и </w:t>
        <w:br/>
        <w:t>РД 04-355.</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7. Для эксплуатации объекта СУГ требуе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рганизовать технический надзор во время строительств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рганизовать ввод в эксплуатацию объекта СУГ;</w:t>
      </w:r>
    </w:p>
    <w:p>
      <w:pPr>
        <w:pStyle w:val="Normal"/>
        <w:widowControl w:val="false"/>
        <w:shd w:fill="FFFFFF" w:val="clear"/>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обеспечить разработку производственных инструкций; </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 такж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допускать проведение строительных и монтажных работ без согласования с руководством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допускать строительство в охранных зонах объек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ть правильное содержание, эксплуатацию, ремонт и безопасное обслуживание технологической системы объекта СУГ, а также в случае необходимости консервацию и ликвидацию объек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ть наличие и функционирование необходимых приборов и систем контроля за производственными процессами в соответствии с действующими требования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ть выполнение комплекса мероприятий, включая систему технического обслуживания и ремонта, соблюдения требований ПБ 12-529 и настоящего ОС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меть нормативно-технические документы (СНиП, правила, положения, инструкции, и т.д.), устанавливающие порядок ведения работ по проектированию, строительству и эксплуатации объектов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ть проведение технического обслуживания, ремонта и диагностирования технических элементов технологической системы в установленные ОСТом сроки или по требованию (предписанию) территориальных органов Госгортехнадзора Росс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ть разработку, согласование и утверждение в установленном порядке планов локализации и ликвидации аварий, проводить не реже 2 раз в год их практическую отработку, а также пересмотр их в соответствии с план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медленно информировать территориальные органы Госгортехнадзора России о произошедшей аварии или инцидент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уществлять мероприятия по ликвидации последствий аварий (инцидентов) и оказывать содействие государственным органам в расследовании их причи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ть своевременное расследование, учет и анализ аварийных ситуаций, а также разработку мероприятий по их предупреждению;</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нимать участие в техническом расследовании причин аварии, предписываемых актом расследования;</w:t>
      </w:r>
    </w:p>
    <w:p>
      <w:pPr>
        <w:pStyle w:val="Normal"/>
        <w:widowControl w:val="false"/>
        <w:shd w:fill="FFFFFF" w:val="clear"/>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осуществлять проверку ведения эксплуатационных журналов; </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дставлять в территориальные органы Госгортехнадзора России информацию о выполнении мероприятий, предусмотренных их предписания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8. Производственные инструкции выдаются персоналу объек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9. Капитальный ремонт оборудования может производиться в специализированных организация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0. На каждый случай исправления дефектов составляется технологическая карта с учетом материала и условий эксплуат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1. Газоопасные и огневые работы выполняются по наряду-допуск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2. При эксплуатации объектов СУГ должно осуществляться техническое обслуживание, плановые ремонты (текущий и капитальный), аварийно-восстановительные работы и техническое освидетельствование сосудов, автоцистерн и баллонов, ведение эксплуатационной, учетной и технической документ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3. Обязательной регистрации в территориальных органах Госгортехнадзора России подлежа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зервуары базы хранения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зервуары для неиспарившихся остат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делитель жидкости перед компрессорами, у которого произведение вместимости в литрах на давление в МПа превышает 50;</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оздушные ресиверы, у которых произведение вместимости в литрах на давление в МПа превышает 1000;</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елезнодорожные цистерны для СУГ, (регистрирует владелец 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автоцистерны для СУГ (регистрирует владелец цистерн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4. Технические устройства, подлежащие регистрации в территориальных органах Госгортехнадзора России, а также баллоны должны подвергаться периодическому техническому освидетельствованию в соответствии с ПБ 10-115.</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5. Сроки технического обслуживания, текущего и капитального ремонтов устанавливаются настоящим ОСТом, кроме случаев, когда они установлены паспортами на технические устройств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6. Технические устройства на объекте должны обеспечивать бесперебойную и безопасную работу. Технические устройства должны быть герметичными и не допускать утечек СУГ. Все резьбовые, фланцевые и сальниковые соединения технологической системы должны ежемесячно осматриваться и результаты заноситься в эксплуатационный журнал. Места нарушений герметичности следует немедленно устранять в соответствии с производственными инструкция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7. Значительная утечка СУГ может быть обнаружена на слух или по обмерзанию дефектного мес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8. Небольшие утечки выявляются при рабочем давлении СУГ с помощью мыльной эмульсии или иным способ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9. При обнаружении утечек СУГ аварийный участок должен быть немедленно отключен, персонал должен принять меры к ликвидации утечки, мастер - доложить руководству объекта о случившемся и записать об инциденте в эксплуатационный журн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0. Запрещается выявлять утечки СУГ открытым огне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1. Технологическая система продувается паровой фазой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д пуск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 ремон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 длительной останов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2. Технологические процессы в помещениях категории А должны осуществляться согласно технологическому регламенту, определяющему порядок производственных операций, температурного и гидравлического режимов работы технологической системы, предусмотренных мер безопасности при производстве газоопасных рабо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3. Техническое обслуживание, текущий и капитальный ремонты элементов технологической системы проводятся своевременно в соответствии с графиком, утверждаемым руководством объекта СУГ в установленном порядке. Внеплановый ремонт проводится при необходим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4. Персонал каждого отделения или участка ведет эксплуатационные журналы учета работы технических устройств, в которых записывает режим и время работы оборудования, замеченные неполадки. В журнале следует также записывать время проведения технического обслуживания, текущего и капитального ремонт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5. За работающим оборудованием должно быть обеспечено постоянное наблюдени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6. Персонал, допущенный к обслуживанию технических устройств, должен быть аттестован в установленном РД 03-444 порядке, пройти стажировку под наблюдением опытных работников в течение первых десяти рабочих смен и знат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ойство и принцип их действ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хемы газопрово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хемы и места установки КИП;</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ероприятия по предупреждению аварий и меры по устранению возникших неполад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льзоваться исправным инструментом, приборами и оборудованием, допущенными нормами и правилами для использования на объекте СУГ, соблюдать требования инструкц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медленно сообщать руководству обо всех нарушениях в работе технических устройст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7. Рабочие места персонала должны быть обеспечены планами локализации и ликвидации аварий и схемами эвакуации люд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8. Запрещается подтягивать соединения технических устройств, находящихся под давлением, а также применять ударный инструмент при навинчивании и отвинчивании гаек. Удалять болты из фланцевых соединений разрешается только после снятия дав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9. Вся запорная арматура (краны, задвижки, клапаны) должна содержаться в полной исправности и обеспечивать быстрое и надежное отключение элементов технологической системы. Неисправности в запорной арматуре должны устраняться после снижения давления до атмосферного.</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0. Исправность действия сбросных предохранительных клапанов, установленных на резервуарах, газопроводах и испарителях должна проверяться не реже одного раза в месяц путем осторожного и кратковременного открытия клапана. При исправном предохранительном клапане выход СУГ после закрытия рычага должен прекратиться. Предохранительные клапаны, установленные на резервуарах, испарителях и газопроводах, подлежат техническому обслуживанию (настройке) не реже одного раза в 6 месяцев. Результаты проверки записываются в эксплуатационный журн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лапан должен срабатывать при повышении давления в резервуаре не более, чем на 15% против установленного рабочего дав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1. При обнаружении неисправностей, которые не могут быть немедленно устранены, неисправные элементы технологической системы должны быть отключены при помощи запорного устройства и заглушки, о чем делается запись в эксплуатационный журнал. Включение их в работу после устранения неисправностей оформляется записью в эксплуатационном журнале соответствующего отделения (участк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2. Не допускается эксплуатация элементов технологической системы при неисправных предохранительных клапанах, запорных устройствах, КИП, а также при их отсутств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3. Вход в производственные помещения посторонним лицам запрещен. Снаружи у входной двери в каждое помещение, должны быть вывешены предупредительные надписи красного цвета «Вход посторонним воспрещен» и «Огнеопасно».</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4. Производственные помещения должны быть обеспечены надежной связью и сигнализацией с технологически связанными отделениями и участк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5. Перед включением в работу элементов технологической системы их внутренние полости очищаются от грязи, окалины, остатков масла и посторонних предметов (болтов, шайб, гаек, пакли и т.п.).</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6. Включение в работу элементов технологической системы после технического обслуживания, связанного с разборкой узлов, а также ремонта, может производиться только по специальному разрешению.</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7. После капитального ремонта элементы технологической системы должны быть подвергнуты испытаниям, проверке и регулировке в соответствии с инструкцией завода-изготовител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8. Ремонтные работы производятся с соблюдением мер безопасн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9. Консервация (расконсервация) технических устройств выполняется в соответствии с инструкциями заводов-изготовителей и настоящим ОСТ. Ремонтные работы, консервация (расконсервация) должны выполняться по наряду-допуску на газоопасные работ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40. На объекте СУГ должна находиться следующая документац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ертификаты соответствия на имеющиеся технические устройств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решение Госгортехнадзора на технические устройства, используемые на объект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ектная и исполнительная документация, в том числ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енеральный план, утвержденный в установленном порядке, с указанием размещенных на территории зданий, сооружений, коммуникаций, расстояний между ними и до объектов, не относящихся к объекту СУГ, а также схемы движения автотранспортных средст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аспорта и инструкции по эксплуатации на технические устройств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ический паспорт объекта и другая эксплуатационная документац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ственные и др. инструк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 локализации и ликвидации авар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схема ближайших водоисточни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 эвакуации людей и транспортных средств из зданий, помещений и территории объек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урналы учета проведения регламентных и ремонтных работ, регистрации инструктажа на рабочем месте, эксплуатационные журнал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ругие документы (по усмотрению руководства объек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41. Элементы объектов СУГ должны соответствовать рабочим чертежам на их строительство. Запрещается изменять конструкцию этих систем без согласования проектной организации.</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5. ВВОД В ЭКСПЛУАТАЦИЮ ОБЪЕКТОВ СУГ</w:t>
      </w:r>
    </w:p>
    <w:p>
      <w:pPr>
        <w:pStyle w:val="Normal"/>
        <w:widowControl w:val="false"/>
        <w:shd w:fill="FFFFFF" w:val="clear"/>
        <w:autoSpaceDE w:val="false"/>
        <w:ind w:firstLine="284"/>
        <w:jc w:val="both"/>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 При вводе объектов СУГ в эксплуатацию должны быть выполне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готовительны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уско-наладочные работ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 Территориальные органы Госгортехнадзора России извещаются о дате проведения пуско-наладочных работ не позднее, чем за 5 дней. Выполнение пуско-наладочных работ после проведения капитального ремонта оборудования и технического перевооружения объекта допускается без участия инспектора Госгортехнадзора России по усмотрению территориального органа Госгортехнадзора Росс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 Пуско-наладочные работы объектов СУГ производятся специализированной организацией с участием персонала объекта СУГ. На выполнение газоопасных работ при пуско-наладочных работах должны оформляться наряды-допуски установленной форм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4. Пуско-наладочные работы должны проводиться при вводе в эксплуатацию объекта, а также в следующих случа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 ремонта элементов технологической систем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использовании бывших в употреблении элементов технологической системы или с просроченным сроком хран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5. До начала пуско-наладочных работ должны быть выполнены строительно-монтажные работы, а также следующие подготовительны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формлена исполнительно-техническая документация на проведение пуско-наладочных работ и комплексного опробования 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уско-наладочной организацией получен и изучен проект и исполнительная документация объекта СУГ;</w:t>
      </w:r>
    </w:p>
    <w:p>
      <w:pPr>
        <w:pStyle w:val="3"/>
        <w:rPr/>
      </w:pPr>
      <w:r>
        <w:rPr/>
        <w:t>–</w:t>
      </w:r>
      <w:r>
        <w:rPr>
          <w:rFonts w:eastAsia="Times New Roman CYR"/>
        </w:rPr>
        <w:t xml:space="preserve"> </w:t>
      </w:r>
      <w:r>
        <w:rPr/>
        <w:t>пуско-наладочной организацией назначен специалист, обеспечивающий взаимодействие с представителем объекта СУГ в процессе выполнения рабо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а численность персонала объекта СУГ, выделяемого для проведения осмотра и проверки работоспособности 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спределена работа между членами пуско-наладочной бригады и персоналом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работан план ведения пуско-наладочных работ с указанием конкретных сроков выполнения работ и исполнителей, который согласовывается с руководством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работана эксплуатационная документац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значены руководители пуско-наладочных работ и выданы наряды-допуски на газоопасны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вешены в производственных помещениях на рабочих местах производственные (технологические) инструкции, технологические схемы производств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работаны планы локализации и ликвидации аварий, включая меры взаимодействия с соответствующими служб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регистрированы сосуды, работающие под давлением и подконтрольные Госгортехнадзору Росс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лучено разрешение территориального органа Госгортехнадзора России на проведение ремонта и технического освидетельствования баллон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проставлены номера согласно технологической схеме объектов СУГ на насосах, компрессорах, резервуарах, колонках и испарителях, электродвигателях, вентиляторах и другом оборудовании, а также на запорной и предохранительной арматуре; </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несены обозначения категорий помещений и установок и классы взрывоопасных зон в соответствии с проект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казано стрелками на газопроводах направление движения газа, а на маховиках запорной арматуры - направление вращения при открытии и закрыт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вешены в наполнительном цехе таблицы норм наполнения газа в баллоны с указанием массы вентилей разных конструкц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ена и отрегулирована специализированной организацией работа вентиляционных систе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готовлен инструмент, материалы, необходимые для проведения пуско-наладочных рабо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ена работоспособность электро- и вентиляционного 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ено выполнение мероприятий, обеспечивающих газонепроницаемость ограждающих конструкций и искронедающих пол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уществлена поставка СУГ на объек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ено наличие проектной и технической документа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color w:val="000000"/>
          <w:szCs w:val="22"/>
        </w:rPr>
        <w:t>5.6. При ознакомлении с проектом и исполнительной документацией руководитель пуско-наладочных работ изучает рабочие и исполнительные чертежи объекта СУГ и технологические схемы</w:t>
      </w:r>
      <w:r>
        <w:rPr>
          <w:rFonts w:cs="Times New Roman CYR" w:ascii="Times New Roman CYR" w:hAnsi="Times New Roman CYR"/>
          <w:color w:val="000000"/>
          <w:sz w:val="22"/>
          <w:szCs w:val="22"/>
        </w:rPr>
        <w:t xml:space="preserve"> выполнения следующих операц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а СУГ из железнодорожных цистерн (автоцистерн) в резервуары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мещения СУГ из резервуара базы хранения в другой резервуа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полнения СУГ баллонов и автоцистерн с помощью насосов, компрессоров или другими способ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ачи СУГ в железнодорожные цистерны (автоцистерны) из любого резервуара базы хранения;</w:t>
      </w:r>
    </w:p>
    <w:p>
      <w:pPr>
        <w:pStyle w:val="3"/>
        <w:rPr/>
      </w:pPr>
      <w:r>
        <w:rPr/>
        <w:t>–</w:t>
      </w:r>
      <w:r>
        <w:rPr>
          <w:rFonts w:eastAsia="Times New Roman CYR"/>
        </w:rPr>
        <w:t xml:space="preserve"> </w:t>
      </w:r>
      <w:r>
        <w:rPr/>
        <w:t>отбора паров СУГ из железнодорожных цистерн (автоцистерн), резервуаров базы хранения и испарител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а неиспарившихся остатков СУГ из баллонов в резервуар для сбора неиспарившихся остатков и перекачка их из резервуара в авто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правки газобаллонных автомобилей с помощью насосов, компрессоров или другими способ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ознакомлении с исполнительной документацией проверяется наличие сертификатов соответствия на трубы и материалы, технических паспортов и инструкций по эксплуатации и монтажу на технические устройства, сертификатов соответствия и разрешений Госгортехнадзора России на их применени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7. Во время проведения подготовительных работ проверяется соответствие монтажа и строительства проекту и исполнительной документации на объект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елезнодорожном тупик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ной эстакад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базе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сосно-компрессорном отделе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полнительном отделе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арительном отделе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делении слива неиспарившихся остат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зопровод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лонках для наполнения автоцистерн, слива СУГ из автоцистер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лонках для заправки газобаллонных автомобил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нтиляционных системах помещений категории 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электрооборудовании помещений категории 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8. Основные этапы пуско-наладочных рабо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нешний осмотр элементов технологической систем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дивидуальное опробова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лексное опробовани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ед началом и по окончании пуско-наладочных работ на объекте СУГ обслуживающий (эксплуатационный) персонал инструктируется непосредственно на рабочих местах руководителем пуско-наладочных рабо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9. Внешний осмотр технологической системы производится с целью проверки соответствия монтажа проекту и отсутствия на элементах технологической системы повреждений и дефект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0. Индивидуальное опробование включает в себ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у в соответствии с паспортами работоспособности каждого элемента технологической системы;</w:t>
      </w:r>
    </w:p>
    <w:p>
      <w:pPr>
        <w:pStyle w:val="2"/>
        <w:ind w:firstLine="708"/>
        <w:rPr/>
      </w:pPr>
      <w:r>
        <w:rPr/>
        <w:t>–</w:t>
      </w:r>
      <w:r>
        <w:rPr>
          <w:rFonts w:eastAsia="Times New Roman CYR"/>
        </w:rPr>
        <w:t xml:space="preserve"> </w:t>
      </w:r>
      <w:r>
        <w:rPr/>
        <w:t>проверку работы вентиляционных систем помещений категории А, включающую в себя определение: частоты и направления вращения вентиляторов, кратность вентиляции помещений и производительности вентиляционных систем в целом по каждому помещению и по отдельным ответвления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сопротивления растеканию молниеотводов и контуров заземления 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газонепроницаемости ограждающих конструкций, отделяющих помещения категории А от помещений с другими категориями, с помощью толовых шашек или других изделий, обладающих острым запах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отсутствия образования искры в образцах, изготовленных из того же материала, что и покрытия полов помещений категории А с помощью наждачного круг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работоспособности электрооборудования, выполненного во взрывозащищенном исполнен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1. Комплексное опробование включает в себ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ную опрессовку воздухом или инертным газом технологической систем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дувку технологической системы паровой фазой СУГ или инертным газом до вытеснения всего воздух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полнение технологической системы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работку режимов слива СУГ в резервуары базы хранения и из резервуаров в железнодорожные цистерны (авто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обование в работе компрессоров и насос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работку режимов наполнения СУГ баллонов и автоцистерн, заправки газобаллонных автомобил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 период комплексного опробования технологической системы объектов СУГ должно быть организовано круглосуточное дежурство персонала объекта и пуско-наладочной организации для наблюдения за работой ее элементов и принятия мер по своевременному устранению неисправност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сонал объекта перед выполнением работ инструктируется о возможных неполадках и способах их устранения, а также обеспечивается необходимыми схемами и инструкциями, спецодеждой, приборами и оборудованием.</w:t>
      </w:r>
    </w:p>
    <w:p>
      <w:pPr>
        <w:pStyle w:val="2"/>
        <w:rPr/>
      </w:pPr>
      <w:r>
        <w:rPr/>
        <w:t>5.12. Контрольная опрессовка технологической системы производится воздухом или инертным газом давлением 0,3 МПа в течение 1 час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контрольной опрессовке в закрытом положении должны находиться концевые запорные устройства и продувочные свеч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се сварные швы, фланцевые и резьбовые соединения проверяются обмыливанием или иным способом. При выполнении работ по обмыливанию в условиях отрицательных температур (от 0 до минус 40 °С) в мыльную эмульсию следует добавлять спирт (соответственно от 5 до 30 %).</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езультаты контрольной опрессовки считаются положительными при отсутствии видимого падения давления по образцовому манометру и утечек СУГ. По результатам контрольной опрессовки составляется ак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3. Перед контрольной опрессовкой элементы технологической системы должны тщательно очищаться от грязи, мусора, ржавчины, сварочного шлака и т.п. во избежание засорения в дальнейшем арматуры твердыми частицами, уносимыми газ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4. Контрольную опрессовку газопроводов следует производить раздельно на трех участках газопрово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зопроводы жидкой фаз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зопроводы паровой фаз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зопроводы системы слива неиспарившихся остатк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5. Перед заполнением СУГ технологической системы производится ее продувка паровой фазой СУГ в следующем порядке (при наличии железнодорожного тупик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все запорные устройства на газопроводах СУГ сливной эстакады, резервуарах базы хранения, насосно-компрессорного, испарительного и наполнительного отделений, отделения слива неиспарившихся остатков, наполнительных и сливных колонок. Открытыми следует оставить запорные устройства перед КИП;</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рганизовать подачу железнодорожных цистерн СУГ к сливной эстакаде и закрепить их на рельсах башмак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соединить соединительные рукава паровой и жидкой фаз СУГ к угловым вентилям железнодорожных цистер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угловые вентили паровой фазы СУГ на железнодорожных цистерн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запорные устройства на стояках паровой фазы СУГ коллектора газопровода на эстакаде, затем остальные запорные устройства по ходу направления потока паровой фазы СУГ. Запорные устройства следует открывать последовательно до резервуаров базы хранения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перепустить паровую фазу СУГ в резервуары базы хранения до давления не выше 0,3 МП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продуть технологическую систему паровой фазой СУГ, подаваемой из резервуаров базы хран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одувку следует производить, начиная с концевых участ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через вентиль наполнительной колон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наполнительном, насосно-компрессорном и испарительном отделениях - через продувочные свеч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ллекторы газопровода СУГ эстакады - через вентиль или продувочные свеч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зервуары базы хранения СУГ - через продувочные свеч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отсутствии железнодорожного тупика продувку следует выполнять аналогично с использованием автоцистерн.</w:t>
      </w:r>
    </w:p>
    <w:p>
      <w:pPr>
        <w:pStyle w:val="2"/>
        <w:rPr/>
      </w:pPr>
      <w:r>
        <w:rPr/>
        <w:t>Продувку следует считать законченной после того, как избыточное давление паровой фазы в элементах технологической системы СУГ будет доведено до нуля и содержание кислорода в паровой фазе будет не более 1%. После окончания продувки следует закрыть все запорную арматур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продувке резервуаров, газопроводов и испарителей проверяется исправность действия предохранительных клапан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6. Заполнение технологической системы СУГ производится согласно соответствующим разделам настоящего ОС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7. Во время пуско-наладочных работ окончательно отрабатываются все операции, выполняемые на объектах СУГ, на основании результатов которых следует внести соответствующие исправления, уточнения и дополнения в производственные (технологические) инструкции, а также в инструкции по безопасности труд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обнаружении неполадок в работе элементов технологических систем выявляются неисправные элементы, проводятся повторные проверки работоспособности и повторяются вышеуказанные опер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8. После 72-часового комплексного опробования технологической системы объекта СУГ пуско-наладочные работы считаются законченными. Объект СУГ сдается пуско-наладочной бригадой руководству объекта СУГ с оформлением соответствующего акта.</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6. СЛИВ СУГ ИЗ ЖЕЛЕЗНОДОРОЖНЫХ ЦИСТЕРН ЧЕРЕЗ СЛИВНУЮ ЭСТАКАДУ</w:t>
      </w:r>
    </w:p>
    <w:p>
      <w:pPr>
        <w:pStyle w:val="Normal"/>
        <w:widowControl w:val="false"/>
        <w:shd w:fill="FFFFFF" w:val="clear"/>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6.1 Общие указания</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1. На сливной эстакаде на видном месте вывешиваю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ственная инструкция по сливу СУГ из железнодорожных цистерн (далее - цистер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ологическая схема газопрово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ы локализации и ликвидации аварий и эвакуации людей при аварии.</w:t>
      </w:r>
    </w:p>
    <w:p>
      <w:pPr>
        <w:pStyle w:val="2"/>
        <w:rPr/>
      </w:pPr>
      <w:r>
        <w:rPr/>
        <w:t>Кроме этого, инструкции выдаются обслуживающему персонал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2. Прибывшие на объект цистерны с СУГ должны быть немедленно приняты, осмотрены и подготовлены к слив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3. Слив СУГ осуществляется в дневное врем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4. Допускается в порядке исключения производить слив СУГ из железнодорожных цистерн в вечернее и ночное время при соблюдении дополнительных мер безопасн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5. После поступления на объект цистерн обслуживающий персонал записывает в эксплуатационный журнал время прибытия, номера, а также обнаруженные неисправн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6. Установка цистерн у сливной эстакады, перемещение цистерн за пределы территории объекта и маневровые работы в железнодорожном тупике производятся под наблюдением: в рабочее время мастера, в нерабочее время - дежурного персонал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7. Подготовка к сливу СУГ выполняется персоналом базы хранения СУГ и насосно-компрессорного отделения под руководством мастера. Персонал насосно-компрессорного отделения выполняет необходимые операции, не покидая своего рабочего мес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8. В период слива СУГ из цистерн должна быть обеспечена связь между персоналом, выполняющим операции по сливу на эстакаде, и персоналом, обслуживающим насосно-компрессорное отделение и резервуары базы хранения СУГ.</w:t>
      </w:r>
    </w:p>
    <w:p>
      <w:pPr>
        <w:pStyle w:val="2"/>
        <w:rPr/>
      </w:pPr>
      <w:r>
        <w:rPr/>
        <w:t>6.1.9. Слив СУГ из цистерн является газоопасной работой и должен выполняться бригадой в составе не менее трех челове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10. Персонал, обслуживающий оборудование и коммуникации по сливу, наблюдает за герметичностью всех соединений, соединительных рукавов, газопроводов, резервуаров и цистерн.</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11. В период слива обеспечивается непрерывное наблюдение за давлением и уровнем СУГ в цистернах и резервуарах базы хранения.</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6.2 Требования, предъявляемые к железнодорожным цистернам</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1. Цистерны, предназначенные для перевозки СУГ, должны быть специальной конструкции и изготовлены в соответствии с требованиями ПБ 10-115.</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2. Внешние отличительные признаки цистерн для перевозки СУГ: цистерна окрашена в светло-серый цвет, вдоль боковой оси цистерны нанесена красная полоса с надписью «Пропан», «Огнеопасно».</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3. На раме цистерны должна быть приварена металлическая табличка со следующими надпися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оварный знак или наименование завода-изготови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омер цистерны по списку завода-изготови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од изготовления и дата освидетельств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сса цистерны в 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личина рабочего и пробного давления в МПа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гистрационный номе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рок следующего освидетельствов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4. Цистерна должна иметь следующую арматуру:</w:t>
      </w:r>
    </w:p>
    <w:p>
      <w:pPr>
        <w:pStyle w:val="3"/>
        <w:rPr/>
      </w:pPr>
      <w:r>
        <w:rPr/>
        <w:t>–</w:t>
      </w:r>
      <w:r>
        <w:rPr>
          <w:rFonts w:eastAsia="Times New Roman CYR"/>
        </w:rPr>
        <w:t xml:space="preserve"> </w:t>
      </w:r>
      <w:r>
        <w:rPr/>
        <w:t>два угловых вентиля для слива и налива жидкой фазы СУГ (окрашены в коричневый цвет с желтыми поперечными полос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дин угловой вентиль для паровой фазы СУГ (окрашен в коричневый цв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игнальный вентиль для контроля уровня заполнения цистерны (окрашен в красный цв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нтиль контроля максимального наполнения (окрашен в зеленый цв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нтиль контроля опорожнения 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нтиль для слива вод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бросной предохранительный клапа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коростные клапа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зел для крепления маномет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5. Вся арматура, кроме узла для крепления манометра, должна быть расположена на крышке люка, закрыта защитным колпаком, который при отправке цистерны пломбируется отправителем, а при возвращении ее - потребителем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аждый вентиль цистерны, предназначенный для слива и налива СУГ, должен иметь заглушку, а сливной - пломбу поставщик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6. В отгрузочных документах на цистерны должны быть указа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именование отправи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та отгруз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омер 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сса налитого в цистерну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мпература, при которой производился налив СУГ в цистерн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центное содержание компонентов в смес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отность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7. СУГ, прибывший в цистерне, должен соответствовать ГОСТу, что проверяется по записи в отгрузочных документах.</w:t>
      </w:r>
    </w:p>
    <w:p>
      <w:pPr>
        <w:pStyle w:val="Normal"/>
        <w:widowControl w:val="false"/>
        <w:shd w:fill="FFFFFF" w:val="clear"/>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6.3 Технология слива СУГ из железнодорожных цистерн</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1. При приемке цистерн следу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тить все огневые работы на расстоянии ближе 100 м от сливной эстакад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овить цистерны у соответствующих стояков эстакады с помощью башмаков, устанавливаемых на рельсовых путях (деревянных или из другого не искрящего материал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ить тепловоз с территории на расстояние не менее 20 м от ее границ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соответствие цистерны и количество ее содержимого по железнодорожной накладной и паспорту поставщик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личие пломб на колпаке горловины цистерны, предохранительном клапане и сливном вентил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корпус цистерны на отсутствие повреждений и исправность арматуры (после снятия пломбы и открытия предохранительного колпака внешним осмотром и кратковременным открытием вентилей при закрытых пробках-заглушках). При обнаружении течи, наличии повреждений и неисправностей цистерну немедленно освободить от СУГ, составить акт и вернуть цистерну заводу-поставщик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личие и уровень СУГ в цистерне (по контрольным вентиля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бедиться в отсутствии в цистерне воды (по вентилю для слива вод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обнаружении в цистерне воды - слить ее и составить ак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обнаружении несоответствия массы СУГ по накладной завода-изготовителя сообщается об этом руководству объекта для принятия реш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2. Мастер дает устные распоряжения персоналу сливной эстакады и насосно-компрессорного отделения на выполнение операций по подготовке к сливу СУГ из цистерн.</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3. До начала слива операторы сливной эстакады должны выполнить следующие подготовительны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землить цистерны и соединительные рукав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ставить на дорожных путях знаки, запрещающие проезд и подъезд к цистерна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4. После выполнения вышеуказанных мероприятий мастер отдает распоряжение персоналу произвести слив СУГ из цистерны. При этом следует выполнить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ять пробки-заглушки с угловых вентилей, предназначенных для слива жидкой фазы СУГ, и с углового вентиля паровой фазы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соединить соединительные рукава для приема жидкой фазы СУГ к газопроводам эстакады и соответствующим угловым вентилям жидкой фазы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соединить соединительный рукав паровой фазы СУГ эстакады к угловому вентилю паровой фазы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необходимые задвижки на коллекторах паровой и жидкой фаз СУГ сливной эстакад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необходимые задвижки паровой и жидкой фаз СУГ на стояках эстакад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необходимые задвижки на коллекторах паровой и жидкой фаз СУГ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задвижки на наполнительном газопроводе жидкой фазы СУГ и газопроводе паровой фазы СУГ резервуара базы хранения, в который осуществляется слив СУГ (далее - резервуар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едленно открыть вентили жидкой фазы СУГ на крышке люка цистерны, а затем вентиль паровой фазы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5. По распоряжению мастера персонал насосно-компрессорного отделения выполняет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вает необходимые задвиж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ключает в работу компрессо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ботой компрессора создает и поддерживает до полного слива СУГ перепад давления 0,2-0,25 МПа между цистерной и наполняемым резервуар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едит за работой компрессоров, показаниями манометров на всасывающем и нагнетательном коллекторах гребенки и за условными сигнал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6. В период слива персонал:</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едит по указателю уровня и с помощью периодического открывания контрольных вентилей за уровнем СУГ в наполняемом резервуаре. Максимальная степень заполнения СУГ не должна превышать 85% объема резервуа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блюдает за давлением СУГ в цистерне и в резервуаре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едит за окончанием слива по контрольному вентилю на крышке люка 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держивает постоянную связь персонала друг с друг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воевременно производит необходимые переключения на эстакаде, в базе хранения, в насосно-компрессорном отделен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7. После окончания слива СУГ из цистерны (устанавливается по прекращению появления жидкой фазы СУГ из контрольного вентиля) персонал сливной эстакады и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сигнал в насосно-компрессорное отделение для остановки компрессор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вает угловые и контрольные вентили жидкой фазы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вает вентили на стояке жидкой фазы СУГ эстакад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вает задвижку на наполнительном газопроводе жидкой фазы СУГ резервуара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условный сигнал в насосно-компрессорное отделение на включение компрессора для откачки паровой фазы СУГ из 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ачивает паровую фазу СУГ из цистерны до давления 0,05 МП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 откачки паровой фазы СУГ из цистерны дает условный сигнал в насосно-компрессорное отделение для остановки компрессор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вает соответствующие вентили паровой фазы СУГ на цистерне, на стояках эстакады и на резервуаре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ускает через свечу паровую фазу СУГ, оставшуюся в соединительных рукав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оединяет соединительные рукава от штуцеров угловых вентилей цистер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глушает пробками угловые вентили и проверяет их герметичность мыльной эмульсией или другим способ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оединяет заземление 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девает защитный колпак и опломбирует ег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дает цистерну по накладной и получает у товарного кассира железнодорожной станции квитанцию об отправке цистерны к месту припис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8. Аварийные остановки при сливе СУГ из цистерны возмож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срыве или разрыве соединительных рукав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бнаружении неплотности газопроводов, арматуры и т. д.;</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ступлении на объект цистерн, при сливе из которых обнаруживается течь и т.д.</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9. В случае аварийной ситуации, вызванной дефектами цистерны, газопроводов, рукавов, следует принять следующие срочные мер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медленно перекрыть вентили на цистерне и коммуникациях сливных устройст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тановить компрессор и перекрыть всю запорную арматуру на гребенк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медленно сообщить об аварийной ситуации руководству объек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нять необходимые меры к ликвидации обнаруженного повреждения.</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r>
        <w:br w:type="page"/>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6.4 Техническое обслуживание соединительных рукавов</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xml:space="preserve">6.4.1. Для проведения сливных операций разрешается применение соединительных рукавов, изготовленных по стандартам и техническим условиям, если технические характеристики этих рукавов обеспечивают их безопасную эксплуатацию при сливе-наливе СУГ с </w:t>
      </w:r>
      <w:r>
        <w:rPr>
          <w:color w:val="000000"/>
          <w:szCs w:val="22"/>
          <w:lang w:val="en-US"/>
        </w:rPr>
        <w:t>PN</w:t>
      </w:r>
      <w:r>
        <w:rPr>
          <w:rFonts w:cs="Times New Roman CYR" w:ascii="Times New Roman CYR" w:hAnsi="Times New Roman CYR"/>
          <w:color w:val="000000"/>
          <w:szCs w:val="22"/>
        </w:rPr>
        <w:t xml:space="preserve"> до 1,6 МП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оединительные рукава должны иметь на концах металлические наконечники (штуцера) для присоединения к цистерне и газопроводам. При применении резинотканевых рукавов в месте контакта резины с металлом на боковой поверхности штуцеров должны быть кольцевые выступы, препятствующие соскальзыванию рукава со штуце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2. Перед началом эксплуатации и каждые три месяца соединительные рукава подвергаются осмотру и гидравлическому испытанию давлением в соответствии с требованиями стандарт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3. После окончания гарантийного срока эксплуатации соединительных рукавов, предусмотренного стандартами и техническими условиями на них, они подвергаются осмотру и гидравлическим испытаниям один раз в месяц.</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4. Под испытательным давлением соединительные рукава должны находиться не менее одной минуты, после чего давление постепенно снижается до рабочего и производится их осмотр. Рукава признаются выдержавшими испытание, если у них не будут обнаружены течи и потения, а также падение давления в период испытаний. В случае обнаружения неисправностей рукава подлежат замен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5. В случае удовлетворительных результатов гидравлических испытаний на рукава должна быть нанесена соответствующая надпись с указанием следующего срока испытаний. Каждому рукаву должен быть присвоен инвентарный номер. Результаты испытаний записываются в эксплуатационный журн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6. Перед каждым сливом из цистерны проводится наружный осмотр рукавов. Рукава с повреждениями подлежат замене. Не допускается применять рукава, имеющие глубокие трещины, переломы, выбоины и другие повреждения поверхн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7. Устройства для присоединения рукавов к угловым вентилям должны обеспечивать сохранность резьбы штуцеров сливо-наливных вентил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е допускается эксплуатация рукавов с устройствами присоединения, имеющими механические повреждения и износ резьб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8. Проверка герметичности резьбовых, фланцевых и сальниковых соединений газопроводов, арматуры и КИП сливо-наливной эстакады производится не реже одного раза в месяц с занесением результатов проверки в эксплуатационный журнал.</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7. ЭКСПЛУАТАЦИЯ НАСОСОВ И КОМПРЕССОРОВ, ПЕРЕКАЧИВАЮЩИХ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7.1.</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Общие указа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2"/>
        <w:rPr/>
      </w:pPr>
      <w:r>
        <w:rPr/>
        <w:t>7.1.1. В помещении насосно-компрессорного отделения или у насосов и компрессоров, установленных на открытой площадке, на видном месте вывешиваю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ственная инструкц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ция по технике безопасн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хема отключения арматуры при возможных авариях (снаружи здания и внутр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 локализации и ликвидации авар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 эвакуации людей пр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хема обвязки компрессоров и насосов и соединение их с резервуарами базы хранения СУГ, железнодорожной эстакадой, наполнительным отделением, колонками для наполнения и слива газа из автоцистерн и заправки газобаллонных автомобилей. Кроме этого, инструкции выдаются обслуживающему персонал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2. При эксплуатации насосно-компрессорного оборудования осуществляются следующие производственные опера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налив СУГ из железнодорожных цистер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ача СУГ из резервуаров базы хранения на наполнение баллонов, автоцистерн и заправку газобаллонных автомобил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нутрибазовые перекачки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3. Эксплуатация насосов и компрессоров допускается при температурах окружающего воздуха, указанных в эксплуатационных документа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4. Персонал насосно-компрессорного отделения непосредственно подчиняется мастеру участка слива-налива и выполняет его указания и распоряж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5. Персонал насосно-компрессорного отделения в период работы должен поддерживать связь с персоналом сливной эстакады, базы хранения СУГ и наполнительного отде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6. Перед пуском насосно-компрессорного оборудования с местного щита управления персоналом отдается предупредительный сигнал персоналу участка слива-налива о его пуске и только после получения ответного сигнала, подтверждающего их готовность и разрешающего пуск, включаются двигатели насосов и компрессор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епосредственно перед пуском включается предупредительный сигнал для обслуживающего персонала. Запрещается работа насосов и компрессоров при неисправной или выключенной вентиляции или электроэнергии, при наличии в помещении концентрации газа, превышающей 10 % нижнего концентрационного предела взрываем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7. Персонал насосно-компрессорного отделения следит за герметичностью компрессоров и насосов, арматуры и газопроводов. Утечки СУГ в сальниках компрессоров, задвижек, в торцовых уплотнениях насосов и в соединениях газопроводов немедленно устраняются, для чего компрессоры и насосы должны быть остановлен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8. После останова оборудования из-за нагрева деталей и узлов, сильных механических и гидравлических ударов, из-за внезапной сильной перегрузки, аварии и других случаев неполадок запрещается пускать оборудование без проверки состояния соответствующих узлов и деталей, подвергшихся перегрузк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сле останова компрессора или насоса запорная арматура на всасывающей и нагнетательной линиях закрыв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9. Аварийный останов насосно-компрессорного оборудования должен быть осуществлен немедленно без разгрузки оборудования. После аварийного останова необходимо немедленно закрыть запорную арматуру на газопроводах, соединяющих оборудование с коллекторами и сбросить давление по всей систем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10. При переключении с работающего компрессора или насоса на резервный проверяется правильность открытия соответствующих задвижек и подготовленность резервного компрессора или насоса к пуск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11. Вывод компрессоров и насосов из рабочего режима в резерв производится согласно производственной инструк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12. Техническое обслуживание компрессоров и насосов осуществляется ежесменно (во время работы) персоналом отделения и ежемесячно эксплуатационно-ремонтным персоналом под руководством и при непосредственном участии мастера участка слива-налива и обслуживающего персонал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13. Текущий ремонт насосно-компрессорного оборудования включает в себя операции технического обслуживания, а также частичную разборку оборудования с ремонтом и заменой быстроизнашивающихся частей и детал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14. Текущий ремонт насосов и компрессоров насосно-компрессорного отделения производится при условии строгого соблюдения правил техники безопасности: пол и фундамент должны застилаться резиновыми ковриками, всасывающие и нагнетательные газопроводы должны быть заглушены, насос или компрессор дегазирован, работы производить обмедненным инструментом. Ремонтная бригада должна быть специально проинструктирована о поведении в условиях работающего насосно-компрессорного отде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15. При остановах на ремонт насосно-компрессорного оборудования отключение от действующих газопроводов осуществляется путем установки заглушек в соответствии с технологической схемой, работа остальных компрессоров и насосов прекра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16. В случае появления неисправностей до наступления срока ремонта по графику производится внеплановый ремон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сле ремонта и монтажа компрессор или насос обкатывается вхолостую и испытывается герметичность воздухом или инертным газом при рабочем давлен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сле устранения обнаруженных неплотностей компрессор или насос снова заполняется воздухом и оставляется под рабочим давлением на 12 ч. За этот период давление не должно снизиться более предусмотренного нормативной документацией.</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7.2. Пуск и останов компрессоров</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1. Перед пуском компрессора необходим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температуру воздуха в помещении, которая должна быть не ниже 10°С (при использовании компрессора с водяным охлаждением);</w:t>
      </w:r>
    </w:p>
    <w:p>
      <w:pPr>
        <w:pStyle w:val="2"/>
        <w:ind w:firstLine="708"/>
        <w:rPr/>
      </w:pPr>
      <w:r>
        <w:rPr/>
        <w:t>–</w:t>
      </w:r>
      <w:r>
        <w:rPr>
          <w:rFonts w:eastAsia="Times New Roman CYR"/>
        </w:rPr>
        <w:t xml:space="preserve"> </w:t>
      </w:r>
      <w:r>
        <w:rPr/>
        <w:t>за 15 минут до начала работы включить вентиляцию и проверить степень загазованности помещ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яснить (по журналу) причины предыдущего останова компрессора, если останов произошел вследствие какой-либо неисправности, убедиться, что эта неисправность устране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исправность и герметичность оборудования, арматуры и газопроводов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исправность предохранительных клапанов, а также пусковых и заземляющих устройст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исправность манометр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личие и исправность огражд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бедиться в отсутствии посторонних предметов, мешающих работ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и подтянуть фундаментные бол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нуть вручную коленчатый вал;</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личие масла в картер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устить воду в охлаждающую рубашк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бедиться, что вентили на всасывающем и нагнетательном патрубках компрессора закрыты, после чего открыть задвижки на нагнетательном и всасывающем коллекторах гребен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ключить электродвигатель.</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2. Пуск компрессора производится согласно инструкции завода-изготовителя и производственной инструк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3. После включения электродвигателя компрессора необходим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бедиться в правильном вращении вал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вентиль на обводной линии (байпас);</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достижении нормальной частоты вращения открыть вентиль на нагнетательном патрубке компрессора, быстро закрыть вентиль на байпасе и медленно открыть вентиль на всасывающем патрубке компрессо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прещается эксплуатировать оборудование насосно-компрессорного отделения при выявлении несоответствия требованиям, указанным в п. 7.2.1.</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4. Причинами немедленного останова компрессора могут служит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вышение температуры на нагнетательной ли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явление стука и вибрации, повышение температуры частей компрессора или электродвига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падании в компрессор капель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снижении или превышении нормального уровня масла или понижении давления масла, повышение температуры масл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срабатывании автоматической блокиров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незапном падении напора на всасывающей или нагнетательной линии более, чем на 10% или при резком повышении давления на линиях всасывания и нагнет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ыходе из строя электропривода пусковой арматур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ыходе из строя КИП и невозможности замены их на работающем оборудова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ыходе из строя элементов компрессо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утечке СУГ в какой-либо части компрессора и неисправной арматур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5. Для останова компрессора необходим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ить электродвигатель компрессо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запорный вентиль на всасывающем патрубке компрессо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 прекращения вращения вала закрыть запорный вентиль на нагнетательном патрубке компрессо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тить подачу воды в охлаждающую рубашк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краны на всасывающем и нагнетательном коллекторах гребен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длительном останове компрессора слить воду из охлаждающей рубаш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бнаруженные недостатки устраняются.</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7.3. Техническое обслуживание компрессоров</w:t>
      </w:r>
    </w:p>
    <w:p>
      <w:pPr>
        <w:pStyle w:val="Normal"/>
        <w:widowControl w:val="false"/>
        <w:shd w:fill="FFFFFF" w:val="clear"/>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1. Ежесменно выполняются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 компрессоров, запорной и предохранительной арматуры газопроводов, КИП и автоматики с целью выявления неисправност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утечками СУГ в сальниках компрессоров, арматуры, газопровод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чистка компрессоров и КИП от пыли и загрязнений, проверка наличия и исправности заземления, креплений и состояния фундаментов;</w:t>
      </w:r>
    </w:p>
    <w:p>
      <w:pPr>
        <w:pStyle w:val="3"/>
        <w:rPr/>
      </w:pPr>
      <w:r>
        <w:rPr/>
        <w:t>–</w:t>
      </w:r>
      <w:r>
        <w:rPr>
          <w:rFonts w:eastAsia="Times New Roman CYR"/>
        </w:rPr>
        <w:t xml:space="preserve"> </w:t>
      </w:r>
      <w:r>
        <w:rPr/>
        <w:t>контроль за отсутствием вибрации и посторонних шумов, температурой охлаждающей воды. Температура воды не должна превышать 35°С во избежание быстрого образования осадка минеральных солей на стенках рубашки цилиндра компрессора. Подача охлаждающей воды в перегретый компрессор не допускается, так как это приведет к заеданию поршня и разрыву цилинд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исправности доступных для осмотра движущих част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исправным состоянием и правильным положением запорной арматуры и предохранительных клапан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работой компрессо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ение неисправных элементов технологической систем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защиты клиновидных ремней передач для привода от попадания на них масла, воды и других веществ, отрицательно влияющих на их прочность и передачу усилий, соответствия требованиям ГОСТ 12.1.018 по статической искробезопасн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правильности показания манометра (проверять не реже одного раза в сутки путем кратковременного выключения с помощью трехходового крана, при этом стрелка манометра должна остановиться на «0»);</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по манометру за давлением и по термометру за температурой СУГ на линии всасывания и нагнетания. При резком повышении давления или при увеличении давления выше допустимого уровня компрессор должен быть остановлен. Давление СУГ в нагнетательном газопроводе не должно превышать давления конденсации паров СУГ при температуре нагнетания и быть выше 1,6 МП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уровнем конденсата в отделителе жидкости и своевременный слив его в резервуар для слива неиспарившихся остат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уровнем масла в картере по указателю уровня, за давлением по манометру, а также за температурой и чистотой масл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нормальным охлаждением подшипников, сальников, цилиндров компрессора не реже 1 раза в час. Не допускается перегрев подшипников выше 60°С;</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работы сальников. Нормальная работа сальника характеризуется незначительным пропуском масла по валу (не более одной капли в течение 3 мин).</w:t>
      </w:r>
    </w:p>
    <w:p>
      <w:pPr>
        <w:pStyle w:val="2"/>
        <w:rPr/>
      </w:pPr>
      <w:r>
        <w:rPr/>
        <w:t>7.3.2. При выявлении неисправностей в процессе работы компрессора следует отключить его и силами персонала выполнить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вышении температуры на линии нагнетания следует осмотреть клапаны и заменить пластину; разобрать, осмотреть и настроить предохранительный клапан и заменить прокладки; спрессовать гильзы, заменить прокладки под гильзами или под всасывающим клапаном; промыть всасывающий фильт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нижении давления масла проверить маслопровод; подложить шайбу под пружину клапана; промыть фильтр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3. Причинами повышенного нагрева частей, вибрации и появления стука в работающем компрессоре могут служит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достаточная подача масла или его загрязне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ительная работа через байпас;</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грязнение водяной рубашки компрессора отложения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охо пригнанные, не приработанные подшипники или сальни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рушение зеркальной поверхности цилиндр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рыв пластин в нагнетательном или всасывающем клапан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лабление затяжки шатунных болт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дельный износ подшипников и поршневых пальце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лабление соединения маховика компрессора с вал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ломка всасывающего клапа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лабление буферной пружи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щение поступления смазки на трущиеся детал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падание капель СУГ в компрессор.</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4. В случаях появления стука его устраняет эксплуатационно-ремонтный персонал с участием обслуживающего персонала, при этом следу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величить толщину прокладки под гильзой, подтянуть гайки на корпусе всасывающего или нагнетательного клапанов и застопорить и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высоту подъема всасывающего клапана и заменить пластин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ить изношенные вкладыши нижней головки шатун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тяг буферных пружин и заменить ослабленные пружи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затянуть и застопорить шатунные болт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5. При останове компрессора из-за попадания в него капель СУГ следует быстро закрыть задвижку на всасывающей линии и продуть ее паровой фазой СУГ, после чего произвести пуск компрессора заново. При прекращении поступления смазки на трущиеся детали следует добавить масло или прочистить фильтр и масляный насос, если они засорен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6. При обслуживании компрессоров особое внимание уделяется их смазке и состоянию трущихся частей. Нормальный уровень масла в картере компрессора - 3/4 масломерного стекла. Избыточное давление масла в маслопроводе и давление масла в картере должно соответствовать инструкции по эксплуатации завода-изготовител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7. Для нормальной работы масляной системы необходимо регулярно прочищать масляный фильтр. Перед заливкой масла картер следует тщательно очищать от гряз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8. Замена масла в масляной системе компрессора производится в сроки, указанные в паспорте на компрессор.</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9. Смазку компрессоров можно производить только смазочными маслами, предусмотренными заводской инструкци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10. Смазочное масло должно храниться в специальных бачках с крышками и ручками или расфасованным в специальной таре в количестве не более суточной потребности.</w:t>
      </w:r>
    </w:p>
    <w:p>
      <w:pPr>
        <w:pStyle w:val="2"/>
        <w:rPr/>
      </w:pPr>
      <w:r>
        <w:rPr/>
        <w:t>7.3.11. При техническом обслуживании компрессора ежемесячно, кроме работ, проводимых при ежесменном обслуживании, проводятся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 охлаждающей рубашки компрессора и очистка ее от осадков или накипи (при необходим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садки и ил удаляются при помощи содового раствора (одна часть соды на три части воды). Компрессор останавливают, сливают воду, заполняют рубашку очищающим раствором и через 8-12 ч полости тщательно промывают водой. Накипь удаляют таким же образом, но для очистки берут водный раствор соляной кислоты (одна часть соляной кислоты на три части вод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тяжка болтов.</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7.4.</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Текущий и капитальный ремонты компрессоров</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4.1. Текущий ремонт компрессора производится в соответствии с инструкцией по эксплуатации завода-изготовителя, но не позднее, чем через 5000 ч работы компрессо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4.2. При текущем ремонте компрессора, кроме работ, производимых при техническом обслуживании, выполняются следующие работы:</w:t>
      </w:r>
    </w:p>
    <w:p>
      <w:pPr>
        <w:pStyle w:val="3"/>
        <w:rPr/>
      </w:pPr>
      <w:r>
        <w:rPr/>
        <w:t>–</w:t>
      </w:r>
      <w:r>
        <w:rPr>
          <w:rFonts w:eastAsia="Times New Roman CYR"/>
        </w:rPr>
        <w:t xml:space="preserve"> </w:t>
      </w:r>
      <w:r>
        <w:rPr/>
        <w:t>вскрытие крышек цилиндров, очистка цилиндров, поршней от нагара, частичная замена поршневых колец, проверка износа поршневых колец, поршней, штоков, цилиндр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шеек коленчатого вала на конусность и эллипсность, при необходимости их проточка и шлифовк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состояния и при необходимости шабровка подшипников нижней головки шату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и при необходимости замена роликовых подшипни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гулировка «вредных пространств» и зазоров между сопрягаемыми частями с доведением их до размеров, предусмотренных инструкцией завода-изготовителя;</w:t>
      </w:r>
    </w:p>
    <w:p>
      <w:pPr>
        <w:pStyle w:val="3"/>
        <w:rPr/>
      </w:pPr>
      <w:r>
        <w:rPr/>
        <w:t>–</w:t>
      </w:r>
      <w:r>
        <w:rPr>
          <w:rFonts w:eastAsia="Times New Roman CYR"/>
        </w:rPr>
        <w:t xml:space="preserve"> </w:t>
      </w:r>
      <w:r>
        <w:rPr/>
        <w:t>ремонт маслоподачи, чистка и промывка картера, полная замена масла, перенабивка и ремонт сальников и предсальни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резиновых уплотнений и паронитовых проклад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или замена запорной арматуры и предохранительных клапан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и ремонт всех болтовых соединений, их шплинтовк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или замена всасывающих и нагнетательных клапан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 и проверка электрооборудования.</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7.4.3. Капитальный ремонт производится в соответствии с инструкцией по эксплуатации завода-изготовителя, но не реже, чем через 27000 ч работы компрессора.</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7.5. Пуск и останов насосов</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5.1. Пуск насоса производится согласно инструкции завода-изготовителя, при этом перед пуском насоса необходим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ить операции, указанные в подразделе 7.2;</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нуть вручную ротор насос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вентиль на всасывающей линии насоса (вентиль на нагнетающем трубопроводе должен быть закры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лить насос жидкой фазой СУГ, открыть вентиль на байпас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ключить электродвигател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вентиль на нагнетательном газопроводе и следить за показанием маномет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 достижении требуемого напора на нагнетании закрыть вентиль на байпас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5.2. Немедленный останов насоса производится в следующих случа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утечке СУГ в какой-либо части насоса и неисправной запорной арматур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ибрации насоса или при характерном стук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вышении температуры торцового уплотнения или электродвига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ыходе из строя элементов насос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ыходе из строя подшипников и сальниковых уплотн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ыходе из строя электропривода пусковой арматур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ыходе из строя КИП и невозможности замены их на работающем оборудова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вышении или понижении установленного паспортом давления во всасывающем и нагнетательном газопровод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ерегрузке двига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незапном падении напора на нагнетании более чем на 10%;</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тклонении рабочих параметров от предельно допустимых и при несрабатывании в этом случае блокировок системы автоматиз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5.3. Останов насоса производится согласно инструкции завода-изготовителя, при этом для останова насоса необходим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ить электродвигател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задвижку на байпас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задвижку на нагнетательном трубопровод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задвижку на всасывающей линии насоса, а также все задвижки и вентили, которые были открыты во время работы насоса.</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7.6. Техническое обслуживание насосов</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6.1. Ежесменно выполняются следующие работы:</w:t>
      </w:r>
    </w:p>
    <w:p>
      <w:pPr>
        <w:pStyle w:val="3"/>
        <w:rPr/>
      </w:pPr>
      <w:r>
        <w:rPr/>
        <w:t>–</w:t>
      </w:r>
      <w:r>
        <w:rPr>
          <w:rFonts w:eastAsia="Times New Roman CYR"/>
        </w:rPr>
        <w:t xml:space="preserve"> </w:t>
      </w:r>
      <w:r>
        <w:rPr/>
        <w:t>осмотр насосов, запорной и предохранительной арматуры, газопроводов, КИП и автоматики с целью выявления неисправност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работой насос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температурой электродвигателя, подшипников и торцевого уплот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утечками СУГ в сальниках, торцевых уплотнениях насоса, арматуре, газопровод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по манометру за давлением на всасывающей и нагнетательной лини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герметичности торцевого уплотнения и фланцевых соединений с арматуро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отсутствием вибрации и посторонних шумов (сту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чистка насосов и КИП от пыли и загрязнений, проверка наличия и исправности заземлений, креплений и состоянием фундамент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за исправным состоянием и правильным положением запорной арматуры и предохранительных клапан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ение неисправных элементов технологической систем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правильности показаний манометров (проверять не реже одного раза в сутки путем кратковременного выключения с помощью трехходового крана, при этом стрелка манометра должна остановиться на «0»);</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cs="Times New Roman CYR" w:ascii="Times New Roman CYR" w:hAnsi="Times New Roman CYR"/>
          <w:color w:val="000000"/>
          <w:szCs w:val="22"/>
        </w:rPr>
        <w:t>за защитой клиноременных передач для привода насоса от попадания на них масла, воды и других веществ, отрицательно влияющих на прочность и передачу усилий и за соответствием требованиям ГОСТ 12.1.018 по статической искробезопасн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6.2. Причинами срыва работы насоса может быть резкое падение давления на всасывающей линии насоса, вызванное:</w:t>
      </w:r>
    </w:p>
    <w:p>
      <w:pPr>
        <w:pStyle w:val="3"/>
        <w:rPr/>
      </w:pPr>
      <w:r>
        <w:rPr/>
        <w:t>–</w:t>
      </w:r>
      <w:r>
        <w:rPr>
          <w:rFonts w:eastAsia="Times New Roman CYR"/>
        </w:rPr>
        <w:t xml:space="preserve"> </w:t>
      </w:r>
      <w:r>
        <w:rPr/>
        <w:t>при большой производительности насоса, когда увеличиваются скорости движения жидкости, и в подающем к насосу трубопроводе происходит падение давления и вскипание жидкости;</w:t>
      </w:r>
    </w:p>
    <w:p>
      <w:pPr>
        <w:pStyle w:val="3"/>
        <w:rPr/>
      </w:pPr>
      <w:r>
        <w:rPr/>
        <w:t>–</w:t>
      </w:r>
      <w:r>
        <w:rPr>
          <w:rFonts w:eastAsia="Times New Roman CYR"/>
        </w:rPr>
        <w:t xml:space="preserve"> </w:t>
      </w:r>
      <w:r>
        <w:rPr/>
        <w:t>при малой производительности насоса вследствие усиленного парообразования жидкости в насосе, вызванного резким повышением температуры из-за внутренних потерь тепл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о избежание срыва работы насоса при большой производительности следует повышать давление на всасывающей линии созданием избыточного давления в резервуаре на 0,1-0,2 МПа выше упругости паров перекачиваемого газа путем нагнетания паров компрессором. При этом давление в резервуаре не должно превышать расчетное давлени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6.3. Срыв работы насоса при их малой производительности предотвращается частичным открытием задвижки на байпас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6.4. В процессе работы насоса следует отключать его при обнаружении вышеуказанных неисправностей и силами персонала выполнить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тказе запуска электродвигателя в работу следует заменить предохранители, устранить неисправности в кабеле и его соединени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тсутствии всасывания насоса следует остановить насос и залить его жидкой фазой СУГ полностью, при необходимости, приоткрыть вентиль на сбросном трубопровод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состояние фильтра на всасывании, очистить или заменить его, увеличить давление СУГ в расходном резервуар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достаточном напоре следует прикрыть задвижку на нагнетательной или обводной ли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арушении уплотнений и утечке СУГ следует отрегулировать давление на входе в насос, заменить торцовое уплотнение и резиновые кольц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явлении вибрации и отдельных стуков следует проверить работу насоса, произвести подтяжку креплений агрегатов и трубопровода, устранить механические поврежд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6.5. Техническое обслуживание насоса производится ремонтно-эксплуатационным персонал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через 300 часов - осмотр, очистка от грязи, добавка смаз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через 2000 часов - осмотр и замена при необходимости колец торцового уплотнения, добавка смазки, осмотр и промывка фильтра.</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7.7.</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Текущий и капитальный ремонты насосов</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7.1. Текущий и капитальный ремонт насоса должен производиться регулярно в сроки, предусмотренные графиками ремонтов, но не реже: текущий ремонт - через 3500 часов, капитальный - через 6500 часов работы насос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7.2. При текущем ремонте насоса, кроме работ, производимых при техническом обслуживании, выполняются следующ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 и проверка электро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влечение ротора и осмотр внутренних поверхностей корпус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или частичная замена дис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шлифовка шеек вала, его правка (при необходим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уплотнительных колец;</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балансировка ротора (при необходим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проклад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перенабивка и замена сальниковых уплотн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подшипников (при необходим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и замена запорной арматуры и предохранительных клапан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и замена болтовых соединений и их шплинтовка.</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8. ЭКСПЛУАТАЦИЯ РЕЗЕРВУАРОВ БАЗЫ ХРАНЕНИЯ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8.1. Общие указа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1. На базе хранения на видном месте вывешиваются производственная инструкция по эксплуатации базы хранения СУГ, планы локализации и ликвидации аварий и эвакуации людей с территории ГНС при аварии, технологическая схема обвязки резервуаров. Инструкции выдаются обслуживающему персоналу на руки.</w:t>
      </w:r>
    </w:p>
    <w:p>
      <w:pPr>
        <w:pStyle w:val="2"/>
        <w:rPr/>
      </w:pPr>
      <w:r>
        <w:rPr/>
        <w:t>Резервуары базы хранения СУГ могут эксплуатироваться только после регистрации их в органах Госгортехнадзора России и выдачи разрешения на их эксплуатацию. Разрешение на пуск резервуара в работу должно быть записано в паспорт резервуа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ывод резервуаров СУГ из рабочего режима в резерв производится согласно производственной (технологической) инструк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аждый резервуар должен иметь технический паспорт, составленный заводом-изготовителем. В процессе эксплуатации в паспорте резервуара производятся записи о всех работах по его ремонту, осмотру и техническому освидетельствованию.</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Мастер участка слива-налива и персонал базы хранения СУГ следят за правильностью наполнения резервуаров и переключения их коммуникаций при различных операциях перекачек СУГ. При подаче СУГ в наполнительное отделение и к колонкам по наполнению автоцистерн и газобаллонных автомобилей персонал по указанию мастера производит необходимые переключ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2. Включать в работу резервуары после технического освидетельствования необходимо только с письменного разрешения руководства объекта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3. На каждом резервуаре наносится краской табличка размером не менее 200</w:t>
      </w:r>
      <w:r>
        <w:rPr>
          <w:rFonts w:cs="Symbol" w:ascii="Symbol" w:hAnsi="Symbol"/>
          <w:color w:val="000000"/>
          <w:szCs w:val="22"/>
        </w:rPr>
        <w:t></w:t>
      </w:r>
      <w:r>
        <w:rPr>
          <w:rFonts w:cs="Times New Roman CYR" w:ascii="Times New Roman CYR" w:hAnsi="Times New Roman CYR"/>
          <w:color w:val="000000"/>
          <w:szCs w:val="22"/>
        </w:rPr>
        <w:t>150 мм со следующими данны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гистрационный номер резервуа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решенное давление в МПа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r>
    </w:p>
    <w:p>
      <w:pPr>
        <w:pStyle w:val="2"/>
        <w:ind w:firstLine="708"/>
        <w:rPr/>
      </w:pPr>
      <w:r>
        <w:rPr/>
        <w:t>–</w:t>
      </w:r>
      <w:r>
        <w:rPr>
          <w:rFonts w:eastAsia="Times New Roman CYR"/>
        </w:rPr>
        <w:t xml:space="preserve"> </w:t>
      </w:r>
      <w:r>
        <w:rPr/>
        <w:t>число, месяц и год следующих наружного и внутреннего осмотров и гидравлического испыт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4. В процессе эксплуатации базы хранения выполняются следующие опера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 СУГ из железнодорожных цистерн в резервуары базы хранения и подача СУГ из резервуаров в 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ача СУГ из базы хранения на наполнение баллонов и к колонкам для наполнения автоцистерн и газобаллонных автомобил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полнение СУГ резервуаров после ремонта и технического освидетельствования и их освобождение перед производством этих рабо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ическое обслуживание, текущий ремонт и освидетельствование резервуар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ение газопроводов от резервуаров с установкой заглушек и подключение их с удалением заглуше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и замена газопроводов СУГ, запорной арматуры и КИП базы хранения.</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8.2.</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Техническое обслуживание резервуаров базы хранения СУГ</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 Каждый резервуар должен быть оборудован и иметь в исправном состоя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менее двух предохранительных пружинных клапанов с рычагом для контрольной провер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номет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меритель уровн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рехходовой кран для маномет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дренажный незамерзающий клапан (для надземных резервуаров).</w:t>
      </w:r>
    </w:p>
    <w:p>
      <w:pPr>
        <w:pStyle w:val="2"/>
        <w:rPr/>
      </w:pPr>
      <w:r>
        <w:rPr/>
        <w:t>8.2.2. В технологической схеме базы хранения указываются: расположение резервуаров, их номера, газопроводы и армату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3. Резервуары перед наполнением СУГ проверяются на наличие избыточного дав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Избыточное давление в летнее время должно быть не менее 0,05 МП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я холодного времени года, когда избыточное давление в резервуарах может быть меньше 0,05 МПа, остаточное давление и способы его измерения устанавливаются производственной (технологической) инструкцией. Кроме того, резервуары СУГ проверяются на герметичность.</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заполнении резервуаров, не имеющих остатка СУГ (новых, после технического освидетельствования или ремонта), СУГ в них должен подаваться медленно во избежание образования статического электричества в свободно падающей стру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xml:space="preserve">8.2.4. Перед первым заполнением СУГ резервуары и газопроводы очищаются от грязи, мусора, ржавчины, сварочного шлака во избежание засорения арматуры, кроме того, проводится их опрессовка воздухом или инертным газом при давлении 0,1 МПа в течение </w:t>
        <w:br/>
        <w:t>30 мин.</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5. При продувке перед заполнением СУГ резервуаров и газопроводов проверяется исправность действия предохранительных клапан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6. Перед первым заполнением СУГ, а также заполнением после освидетельствования или ремонта резервуары и обвязывающие их газопроводы продуваются паровой фазой СУГ или инертным газом. Продувочный газ должен сбрасываться в атмосферу через свечи; при этом должны приниматься меры, предупреждающие попадание СУГ в места, где возможно его воспламенение. Продувка считается законченной при содержании кислорода в продувочном газе не более 1% по объем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7. Прием СУГ в резервуары базы хранения производится персоналом базы хранения. При этом следует выполнять следующие операции:</w:t>
      </w:r>
    </w:p>
    <w:p>
      <w:pPr>
        <w:pStyle w:val="3"/>
        <w:rPr/>
      </w:pPr>
      <w:r>
        <w:rPr/>
        <w:t>–</w:t>
      </w:r>
      <w:r>
        <w:rPr>
          <w:rFonts w:eastAsia="Times New Roman CYR"/>
        </w:rPr>
        <w:t xml:space="preserve"> </w:t>
      </w:r>
      <w:r>
        <w:rPr/>
        <w:t>открыть задвижки на коллекторах паровой и жидкой фаз соответствующей группы резервуар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задвижку на приемном газопроводе жидкой фазы заполняемого резервуа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задвижку на газопроводе паровой фазы заполняемого резервуа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едить за показаниями манометров. При увеличении давления в резервуаре выше рабочего, необходимо немедленно перепустить (перекачать) из него СУГ в другой резервуар или сбросить часть паровой фазы через свечу до восстановления нормального дав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прерывно следить за уровнем СУГ в резервуар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8. Резервуары для хранения СУГ заполняются СУГ не более чем на 85% своего геометрического объем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9. При сливе СУГ из железнодорожных цистерн и автоцистерн в резервуары базы хранения следует вести наблюдение как за опорожняемыми, так и за наполняемыми сосуд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0. При переполнении резервуара избыток газа должен быть слит в другие резервуары. Запрещается выпуск избытка газа в атмосфер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1. После окончания заполнения резервуара необходимо закрыть задвижки на приемном газопроводе жидкой фазы и на газопроводе паровой фазы СУГ резервуа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2. По окончании слива СУГ из цистерн необходимо закрыть соответствующую задвижку на приемном коллекторе жидкой фазы на вводном узле задвижек базы хран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3. При подаче СУГ на установку наполнения баллонов и к колонкам оператор по указанию мастера участка слива - налива производит необходимые переключ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4. Во время эксплуатации надземных резервуаров следует периодически сливать накопившуюся в резервуарах воду через незамерзающие дренажные клапаны. Сливать воду следует не ранее чем через два часа после наполнения резервуара. При сливе воды не допускать утечки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сливе воды из резервуара необходимо выполнить следующие опера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закрыт ли вентиль на конце сливного патрубк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полностью незамерзающий дренажный клапа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едленно открывая вентиль на конце сливного патрубка, слить воду из резервуара. В случае образования «гидратной пробки» операцию по сливу воды прекратить и возвратить к исходному положению запорную арматур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полностью закрытом незамерзающем дренажном клапане продуть вентиль, установленный на конце сливного патрубк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перацию по дренированию воды из резервуара повторяют 2-3 раза до полного удаления воды из него.</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5. Аварийный останов резервуаров производится в случаях, указанных в ПБ 10-115, а также:</w:t>
      </w:r>
    </w:p>
    <w:p>
      <w:pPr>
        <w:pStyle w:val="3"/>
        <w:rPr/>
      </w:pPr>
      <w:r>
        <w:rPr/>
        <w:t>–</w:t>
      </w:r>
      <w:r>
        <w:rPr>
          <w:rFonts w:eastAsia="Times New Roman CYR"/>
        </w:rPr>
        <w:t xml:space="preserve"> </w:t>
      </w:r>
      <w:r>
        <w:rPr/>
        <w:t>при обнаружении в основных элементах резервуара трещин, выпучивания, утечки СУГ или потение в сварных швах, течь во фланцевых соединениях, разрывы проклад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исправности предохранительных клапанов, манометров, трехходовых кранов (трещины, утечки, засорения и д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исправности уровнемерных устройст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исправности или неполном количестве крепежных деталей на лазах и люк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допустимых осадке или выпучивании фундаментов резервуаров и опор газопрово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тключении электроэнерг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тклонении рабочих параметров от предельно допустимых и при срабатывании в этом случае блокировок систем автоматиз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6. При аварийном останове персонал долже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медленно сообщить руководству объекта о необходимости и причинах аварийной остановки резервуа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пустить (или перекачать) СУГ в свободный или не полностью заполненный резервуар. Открывать задвижки на резервуаре, в который будет перепускаться СУГ, следует только после открытия задвижек в резервуаре, из которого сливается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ть запорную арматуру на подводящих трубопроводах путем установки заглушек с выступающими хвостовик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ачать из аварийного резервуара паровую фазу с помощью компрессора до давления 0,05 МП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сти тщательный осмотр состояния аварийного резервуара и устранить неисправности после выполнения соответствующих работ, обеспечивающих безопасность при проведении аварийных рабо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7. В процессе технического обслуживания базы хранения СУГ персонал выполняет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реже одного раза в смену проверяет правильность показаний манометров, при этом стрелка манометра должна остановиться на нуле. Результаты проверки манометров записывает в эксплуатационный журнал;</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иодически контролирует уровень жидкой фазы и давление в резервуарах. В работающих резервуарах уровень жидкой фазы и давление проверяется каждый час, в неработающих резервуарах - при приеме и сдаче смены. Результаты замера по каждому резервуару фиксируются в журнале. На линиях выброса от предохранительных клапанов не допускается установка запорной, регулирующей арматуры или других устройств, создающих дополнительное сопротивление выбросу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едит за чистотой и исправностью указателей уровн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тоянно наблюдает за состоянием резервуаров, газопроводов, арматуры, не допуская утечек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истематически осматривает с целью выявления утечек СУГ все резьбовые, фланцевые и сальниковые соединения резервуаров СУГ, газопроводов, арматуры и КИП. Значительная утечка СУГ может быть обнаружена на слух или по обмерзанию дефектного места. Небольшие утечки выявляются при рабочем давлении СУГ с помощью мыльной эмульсии или другим способом. Проверку соединений следует проводить не реже одного раза в месяц с занесением результатов проверки в эксплуатационный журнал. Запрещается обнаруживать утечки СУГ открытым огнем. После выявления утечек СУГ принимаются меры к их устранению;</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держит в исправности лестницы и обслуживающие площадки резервуаров. Пользоваться переносными лестницами для обслуживания резервуаров не разрешается. Маршевые лестницы следует устанавливать под углом не более 45°;</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едит за соответствием фактических отметок резервуаров и газопроводов проектны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едит за состоянием окраски резервуаров и газопрово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едит за состоянием обваловки и переходных лестниц через не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8. Надземные резервуары окрашиваются в светлый цвет для защиты от солнечных лучей.</w:t>
      </w:r>
    </w:p>
    <w:p>
      <w:pPr>
        <w:pStyle w:val="2"/>
        <w:rPr/>
      </w:pPr>
      <w:r>
        <w:rPr/>
        <w:t>8.2.19. Техническое освидетельствование резервуаров производится с учетом требований ПБ 10-115. Внутренний осмотр - один раз в четыре года. Гидравлическое испытание с предварительным внутренним осмотром - один раз в восемь лет. Для новых резервуаров и после ремонта - перед включением в работ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рядок технического освидетельствования и меры безопасности при проведении технического освидетельствования определяются ПБ 10-115 и данным разделом настоящего ОС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20. По графику, утвержденному руководством объекта СУГ в установленном порядке, эксплуатационно-ремонтным персоналом выполняются следующие работы по техническому обслуживанию:</w:t>
      </w:r>
    </w:p>
    <w:p>
      <w:pPr>
        <w:pStyle w:val="3"/>
        <w:rPr/>
      </w:pPr>
      <w:r>
        <w:rPr/>
        <w:t>–</w:t>
      </w:r>
      <w:r>
        <w:rPr>
          <w:rFonts w:eastAsia="Times New Roman CYR"/>
        </w:rPr>
        <w:t xml:space="preserve"> </w:t>
      </w:r>
      <w:r>
        <w:rPr/>
        <w:t>проверка предохранительных клапанов на срабатывание при давлении настройки (не реже 1 раза в месяц). После проверки и регулировки предохранительные клапаны должны пломбироваться. Установка заглушки на место снимаемого для проверки или регулировки предохранительного клапана запрещается. На место снимаемого клапана следует устанавливать исправный. При исправном предохранительном клапане выход СУГ после освобождения рычага должен прекратиться. Клапан должен срабатывать при повышении давления в резервуаре не более 15% выше установленного рабочего дав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 смазка и разгон червяка задвижек и вентил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 воды из резервуаров через дренажные устройства (по мере необходим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лный осмотр резервуаров с арматурой и КИП в рабочем состоянии производятся не реже одного раза в 3 месяца. О проведении осмотра следует сделать соответствующую запись в журнал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21. Останов резервуаров для освидетельствования производится на основании наряда на газоопасную работу, в котором указываются номер резервуара, причины и сроки остановки, состав бригады и руководитель рабо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22. При внутренних осмотрах резервуаров особое внимание обращается на выявление следующих дефект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 внутренней и наружной поверхностях резервуаров - трещин, надрывов, коррозии стенок, выпучин, изменения толщины сферических днищ или цилиндрической части сосу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сварных швах - трещин и надрывов.</w:t>
      </w:r>
    </w:p>
    <w:p>
      <w:pPr>
        <w:pStyle w:val="2"/>
        <w:rPr/>
      </w:pPr>
      <w:r>
        <w:rPr/>
        <w:t>8.2.23. Гидравлическое испытание резервуаров осуществляется без запорно-предохранительной арматуры. На месте арматуры необходимо устанавливать заглушки, которые должны быть выполнены из стали той же марки, что и резервуары, и иметь толщину не менее толщины сферических днищ сосуд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24. Время выдержки резервуаров под пробным давлением должно быть не менее 10 мин. После снижения пробного давления до рабочего производится осмотр всех сварных соединений и прилегающих к ним участк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25. Для гидравлического испытания следует применять воду, при этом температура ее должна быть выше температуры окружающей среды не менее чем на 5° С.</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авление измеряется по двум поверенным манометрам, один из которых является контрольны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26. Резервуар считается выдержавшим гидравлическое испытание, если не обнаружен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знаков разрыв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чи, слезок и потения в сварных соединениях и на основном металл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идимых остаточных деформац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27. Включение в работу резервуаров после проведения внутреннего осмотра, гидравлического испытания должно производиться с письменного разрешения руководства объекта.</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8.3. Текущий и капитальный ремонты резервуаров базы хранения СУГ</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1. Текущий и капитальный ремонты выполняются в соответствии с ПБ 10-115. При текущем ремонте следует также выполнять работы, предусмотренные техническим обслуживанием. Внеочередной текущий ремонт допускается проводить при обнаружении неисправностей, которые могут привести к нарушению технологических процессов, следует принять меры, предусмотренные инструкциями. При невозможности устранения неисправностей резервуар должен быть отключен от газопровода и оборудования путем установки заглуше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2. Ремонт резервуаров производится при необходимости, по результатам проведенного внутреннего осмотра или гидравлического испыт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аботы по ремонту, очистке, внутреннему осмотру резервуаров СУГ в условиях действующего объекта относятся к газоопасным работа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3. При подготовке резервуара к ремонту он должен быть отключен от заземления, ЭХЗ, освобожден от СУГ, отключен от действующих газопроводов с помощью заглушек, промыт или пропарен.</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4. Дегазация и подготовка резервуара к ремонту, консервации и демонтажу проводится персоналом участка слива-налива в соответствии с настоящим ОСТом.</w:t>
      </w:r>
    </w:p>
    <w:p>
      <w:pPr>
        <w:pStyle w:val="2"/>
        <w:rPr/>
      </w:pPr>
      <w:r>
        <w:rPr/>
        <w:t>8.3.5. Перед проведением работ внутри резервуара после отключения резервуара от газопроводов необходим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ть из резервуара жидкую фазу СУГ в другой резервуа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изить давление СУГ в резервуаре до атмосферного, откачав паровую фазу компрессором. Освобождение резервуаров стравливанием СУГ в атмосферу через свечу не допускае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ть из резервуара воду и неиспарившиеся остат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оединить резервуар от трубопроводов жидкой и паровой фаз путем установки заглуше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дуть резервуар водяным паром или промыть водой. При сварочных работах внутри резервуара пропарка обязательна, если же сварочные работы не проводятся - ограничиваются трехчасовой промывкой водо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 пропарки или трехчасовой промывки резервуар необходимо оставить с открытым люком-лазом для естественной вентиляции до полного охлаждения и проветривания. Затем из нижнего горизонта резервуара следует отобрать пробу для анализа на содержание паров СУГ. При обнаружении в резервуаре паров СУГ пропарку или промывку повторяют;</w:t>
      </w:r>
    </w:p>
    <w:p>
      <w:pPr>
        <w:pStyle w:val="2"/>
        <w:ind w:firstLine="708"/>
        <w:rPr/>
      </w:pPr>
      <w:r>
        <w:rPr/>
        <w:t>–</w:t>
      </w:r>
      <w:r>
        <w:rPr>
          <w:rFonts w:eastAsia="Times New Roman CYR"/>
        </w:rPr>
        <w:t xml:space="preserve"> </w:t>
      </w:r>
      <w:r>
        <w:rPr/>
        <w:t>после слива из резервуара воды и проветривания из него должны быть взяты пробы для определения паров СУГ и достаточности кислорода для дыхания. Содержание кислорода в воздухе должно быть не менее 20,5% по объему, о чем делается запись в журнале лаборатории. При отсутствии в отобранной пробе СУГ и пригодности атмосферы для дыхания (на что должен быть составлен акт) разрешается приступить к работе внутри резервуара (очистка, внутренний осмотр).</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6. Подача водяного пара в резервуар для пропарки производится через дренажный штуцер, а отвод - через вентиляционный лю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7. Все работы по останову резервуара, удалению из него СУГ, пирофорных соединений, снижению давления, отключению от технологических коммуникаций, открытию люков, пропарке, промывке, внутреннему осмотру, очистке и ремонту являются газоопасными работ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8. Разрешение на вход в резервуар ремонтного персонала дает руководитель газоопасных рабо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9. Перед началом ремонтных работ на базе хранения проверяется исправность действия водяной системы орошения надземных резервуар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10. При ремонте резервуаров вся установленная на нем арматура и КИП должны быть сняты, при необходимости отремонтированы и испытаны в ремонтном отделении объекта или специализированном предприят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11. После окончания ремонта резервуар подвергается вместе с установленной на нем арматурой и приборами гидравлическому испытанию.</w:t>
      </w:r>
    </w:p>
    <w:p>
      <w:pPr>
        <w:pStyle w:val="2"/>
        <w:rPr/>
      </w:pPr>
      <w:r>
        <w:rPr/>
        <w:t>8.3.12. Резервуар, подлежащий монтажу на действующем объекте, транспортируется к месту установки на полозьях волоком, при этом работа всего объекта на время подтягивания резервуара должна быть прекращена. Подъем резервуара на фундамент может производиться только с помощью мачт. На действующем объекте (на территории базы хранения) запрещается применять автокраны для подъема резервуаров на фундамент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13. При подъеме резервуаров на фундаменты следу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се трущиеся металлические детали и узлы смазать солидол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если монтируемый резервуар является дополнением к существующей группе резервуаров и располагается с краю, то необходимо слить СУГ из двух соседних с ним резервуаров, отсоединить от остальной газовой системы, пропарить их и промыть; если же монтируемый резервуар размещается среди резервуаров группы, то все соседние с ним резервуары опорожняются от СУГ, отсоединяются от системы газопотоков заглушками, пропариваются и промываю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троповка резервуара выполняется тросовыми петлями, охватывающими корпус. Строповка за штуцера и люки запре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14. Монтаж резервуаров производится по рабочим чертежам проектной организации. Отступления и изменения допускаются только по согласованию с проектной организаци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15. Присоединение газопроводов обвязки резервуара после ремонта и монтажа к действующим газопроводам производится в соответствии с требованиями настоящего ОСТа. При этом необходимо конечные участки газопроводов освободить от жидкой фазы, сбросить давление до атмосферного и произвести подключение к резервуарам (без проведения огневых работ).</w:t>
      </w:r>
    </w:p>
    <w:p>
      <w:pPr>
        <w:pStyle w:val="Normal"/>
        <w:widowControl w:val="false"/>
        <w:shd w:fill="FFFFFF" w:val="clear"/>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TextBody"/>
        <w:rPr/>
      </w:pPr>
      <w:r>
        <w:rPr/>
        <w:t>9. ЭКПЛУАТАЦИЯ ОБОРУДОВАНИЯ ДЛЯ НАПОЛНЕНИЯ И СЛИВА БАЛЛОНОВ СУГ</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9.1. Общие указания</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1. В помещении наполнительного отделения на видном месте вывешиваю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ственные инструк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ции по технике безопасн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хема обвязки оборудования наполнительного отделения и соединение его с насосно-компрессорным отделение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ы локализации и ликвидации аварий и эвакуации персонала из отде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Инструкции выдаются также обслуживающему персонал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2. В наполнительном отделении осуществляются следующие производственные опера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полнение баллонов СУГ;</w:t>
      </w:r>
    </w:p>
    <w:p>
      <w:pPr>
        <w:pStyle w:val="Normal"/>
        <w:widowControl w:val="false"/>
        <w:shd w:fill="FFFFFF" w:val="clear"/>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 СУГ из переполненных баллонов в резервуары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 неиспарившихся остатков в резервуар неиспарившихся остатк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3. Руководитель работ наполнительного отделения следит за безопасностью эксплуатации оборудования наполнительного отде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4. Руководитель работ своевременно обеспечивает проведение технического обслуживания, текущего и капитального ремонтов оборудования, арматуры, КИП и газопроводов СУГ в соответствии с график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5. Персонал наполнительного отделения непосредственно подчиняется руководителю и выполняет все его указания и распоряж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6. В период работы наполнительного отделения персонал поддерживает связь с персоналом насосно-компрессорного отделения. Распоряжение персоналу насосно-компрессорного отделения о подаче СУГ на наполнение баллонов дает мастер наполнительного отде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7. Наполнение баллонов осуществляется персоналом наполнительного отделения в соответствии с производственными инструкция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8. Разрешение операторам на наполнение дается мастером отделения после соответствующей проверки баллон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9. За правильным наполнением баллонов, их исправностью и герметичностью следят исполнитель и руководитель работ, выдающие баллоны потребителю.</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10. Наполнение баллонов производится за счет давления СУГ, создаваемого насос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11. Контрольные весы, применяемые для контрольного взвешивания баллонов, перед началом каждой рабочей смены необходимо проверять при помощи гири-эталон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12. Каждый год, а также после каждого ремонта весы поверяю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13. Запрещается работа оборудования при неисправной или отключенной вентиляции, при наличии в помещении концентрации газа, превышающей 10 % нижнего концентрационного предела взрываемости.</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9.2. Требования, предъявляемые к баллонам СУГ</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1. На всех баллонах, поступающих для наполнения, должны быть четко выбиты следующие данны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оварный знак или наименование завода-изготови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омер балло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сса порожнего баллона в кг и объем баллона в л (масса баллона указывается без учета массы вентиля или клапана, защитного колпака и резиновых колец);</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та (месяц, год) изготовления и год следующего освидетельств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бочее давление Р, МПа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бное давление Р</w:t>
      </w:r>
      <w:r>
        <w:rPr>
          <w:rFonts w:cs="Times New Roman CYR" w:ascii="Times New Roman CYR" w:hAnsi="Times New Roman CYR"/>
          <w:color w:val="000000"/>
          <w:szCs w:val="22"/>
          <w:vertAlign w:val="subscript"/>
        </w:rPr>
        <w:t>пр</w:t>
      </w:r>
      <w:r>
        <w:rPr>
          <w:rFonts w:cs="Times New Roman CYR" w:ascii="Times New Roman CYR" w:hAnsi="Times New Roman CYR"/>
          <w:color w:val="000000"/>
          <w:szCs w:val="22"/>
        </w:rPr>
        <w:t>, МПа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сса баллона с СУГ, к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леймо ОТК завода-изготовител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2. Наружная поверхность баллона окрашивается масляной, эмалевой или нитрокраской в красный цвет. Наименование газа («Пропан») наносится по окружности баллона белой краской (высота букв 60 м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3. Баллон должен иметь угловой вентиль или клапан специальной конструкции. Штуцер баллона должен иметь левую резьб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4. Баллоны, поступившие для наполнения, должны иметь остаточное давление СУГ, кроме новых баллонов и баллонов, прошедших очередное освидетельствование. Баллоны, не имеющие давления, должны быть проверены на герметичность в соответствии с производственной инструкци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5. Запрещается наполнять СУГ баллоны, у которы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тек срок периодического освидетельств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имеются установленные надписи и клейм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исправно запорное устройств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ношена резьба горлови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врежден корпус (имеются трещины, вмятины, раздутие, коррозия и т.п.);</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вреждены, косо или слабо насажены башма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краска или надпись не соответствует требованиям ПБ 10-115 и стандартов на баллон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6. Поступившие от потребителя порожние баллоны до наполнения подвергаются проверке, включающ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нешний осмотр, в том числе вентилей и клапанов с целью выявления наружных поврежд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е наличия остаточного давления кратковременным открытием вентиля (клапа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е даты очередного освидетельствов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7. Видимыми дефектами вентиля, свидетельствующими о его неисправности, являются: сломанный или треснувший маховик, изношенная резьба бокового штуцера, отсутствие гайки на маховике, наличие на закрытом вентиле инея, указывающего на утечку СУГ. Ремонт вентилей и клапанов производится в отделении технического освидетельствования баллон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8. Баллоны, имеющие указанные выше дефекты направляются на ремонт и переосвидетельствовани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9. Баллоны, годные для наполнения, передаются на наполнительные установки и карусельные агрегаты. После наполнения все баллоны должны пройти 100% взвешивание на контрольных весах или с помощью других разрешенных методов.</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9.3. Технология наполнения баллонов СУГ на весовых установках</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2"/>
        <w:rPr/>
      </w:pPr>
      <w:r>
        <w:rPr/>
        <w:t>9.3.1. Перед наполнением баллонов СУГ на весовых установках необходимо выполнить следующие опера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ключить приточно-вытяжную вентиляцию в наполнительном отделении за 15 мин. до начала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степень загазованности помещ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ть исправность заземляющих устройст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точность показаний весов путем установки рейсмуса на нулевое деление и при помощи гири-этало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ять баллон с конвейера и установить его на весовую установк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исправность КИП,</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исправность и герметичность арматуры, газопроводов и соединительных рукав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крепить рукав к баллону при помощи струбци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звесить баллон и установить рейсмус весов на деление, соответствующее массе наполненного балло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вентиль на баллон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ступить к наполнению баллон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3.2. В процессе наполнения баллонов персонал:</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 соответствие баллонов, поступивших на наполнение, требованиям настоящего раздела ОС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авильно устанавливает баллоны на весы и следит за точным наполнением баллонов, не допуская их перепол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едит за давлением СУГ по манометр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допускает ударов баллонов друг о друг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 два раза в смену точность показаний весов путем установки рейсмуса на нулевое деле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допускает утечек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3.3. Прекращение наполнения баллонов следует осуществлять в следующих случа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правильных показаниях весов, при этом закрыть запорное устройство на коллекторе весовой установки и установить весы на ноль, вращая противовес;</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разрыве соединительного рукава, при этом следует немедленно закрыть запорное устройство на коллектор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бнаружении утечек СУГ из-за неплотного присоединения струбцины к вентилю (клапану) баллона немедленно закрыть запорное устройство на коллекторе;</w:t>
      </w:r>
    </w:p>
    <w:p>
      <w:pPr>
        <w:pStyle w:val="3"/>
        <w:rPr/>
      </w:pPr>
      <w:r>
        <w:rPr/>
        <w:t>–</w:t>
      </w:r>
      <w:r>
        <w:rPr>
          <w:rFonts w:eastAsia="Times New Roman CYR"/>
        </w:rPr>
        <w:t xml:space="preserve"> </w:t>
      </w:r>
      <w:r>
        <w:rPr/>
        <w:t>при выходе из строя струбцины (не закрывается клапан струбцины) закрыть запорное устройство на коллектор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вышении давления в коллекторе свыше 1,6 МПа или понижении ниже предусмотренного инструкция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3.4. При выявлении любых неисправностей следует вызвать дежурного слесаря и сообщить мастеру наполнительного отде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3.5. После наполнения баллона до установленной массы необходим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вентиль на баллон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оединить струбцину и снять баллон с вес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герметичность резьбового соединения запорного устройства баллона путем обмыливания или другим способом возможных мест утечек СУГ. После проверки герметичности навернуть заглушку на штуцер;</w:t>
      </w:r>
    </w:p>
    <w:p>
      <w:pPr>
        <w:pStyle w:val="3"/>
        <w:rPr/>
      </w:pPr>
      <w:r>
        <w:rPr/>
        <w:t>–</w:t>
      </w:r>
      <w:r>
        <w:rPr>
          <w:rFonts w:eastAsia="Times New Roman CYR"/>
        </w:rPr>
        <w:t xml:space="preserve"> </w:t>
      </w:r>
      <w:r>
        <w:rPr/>
        <w:t>направить баллон на контрольное взвешивание по конвейеру или другим способом, после чего на горловину баллона навинтить защитный колпак.</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переполнении СУГ баллоны направляются на сливную установку, и СУГ сливается в резервуар базы хран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3.6. После наполнения баллона персонал:</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авливает баллон на контрольные вес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 правильность количества залитого в баллон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писывает в журнал наполнения баллонов дату наполнения, номер и вместимость баллона в л, массу газа в баллоне в к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авливает баллон на конвейер и направляет на выдачу потребителю</w:t>
      </w:r>
      <w:r>
        <w:rPr>
          <w:rFonts w:cs="Times New Roman CYR" w:ascii="Times New Roman CYR" w:hAnsi="Times New Roman CYR"/>
          <w:i/>
          <w:iCs/>
          <w:color w:val="000000"/>
          <w:szCs w:val="22"/>
        </w:rPr>
        <w:t>.</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9.4.</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Техническое обслуживание весовых установок</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4.1. Обслуживающий персонал ежесменн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одит внешний осмотр с целью выявления неисправност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ирует утечки СУГ из соединений и запорной арматур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одит очистку от пыли и грязи;</w:t>
      </w:r>
    </w:p>
    <w:p>
      <w:pPr>
        <w:pStyle w:val="3"/>
        <w:rPr/>
      </w:pPr>
      <w:r>
        <w:rPr/>
        <w:t>–</w:t>
      </w:r>
      <w:r>
        <w:rPr>
          <w:rFonts w:eastAsia="Times New Roman CYR"/>
        </w:rPr>
        <w:t xml:space="preserve"> </w:t>
      </w:r>
      <w:r>
        <w:rPr/>
        <w:t>проверят давление пневматической и гидравлической систем установки по манометру. При падении давления проверяет системы на герметичность рабочим давление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4.2. Эксплуатационно-ремонтный персонал ежемесячно кроме работ, выполняемых обслуживающим персонал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ит смазку специальным приборным маслом: подвижных частей клапана - отсекателя и клапана пуска, струбцин, цилиндров подъем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 состояние рабочих кромок призм наполнительных устройств, уплотнителей клапана сброса и струбци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тирает ветошью посадочные места призм и подушек наполнительных устройст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выявлении дефектов заменяет призмы наполнительных устройств и уплотнителей клапанов сброса и наполнительных струбцин.</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4.3. По мере необходим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яет уплотнительные кольца при утечках СУГ или сжатого воздуха в цилиндре подъема или струбцин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яет уплотнительные проклад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грешности наполнения против нормы правильно устанавливает неподвижный груз или регулирует установку подвижного груз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вает запорные устройства при разрыве соединительного рукава.</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9.5.</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Текущий и капитальный ремонты весовых установок</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5.1. Раз в три года производится текущий ремонт весовых установок эксплуатационно-ремонтным персоналом объекта или специализированной организаци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5.2. Работы по ремонту весовых установок относятся к газоопасным работа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5.3. Перед ремонтом все газовые коммуникации пропариваются водяным паром в течение 8 ч с выводом пара через наполнительные головки, в которые перед пропаркой должны быть ввинчены баллонные вентили. После пропарки все газовые коммуникации продуваются инертным газ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5.4. Газовые коммуникации после ремонта испытываются на прочность (гидравлически) и на герметичность (пневматичес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оверка герметичности производится обмыливанием соединений и сварных швов или другим способ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Газовые коммуникации должны испытываться: гидравлически - давлением 2,5 МПа; пневматически - давлением 1,6 МП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color w:val="000000"/>
          <w:sz w:val="22"/>
          <w:szCs w:val="22"/>
        </w:rPr>
        <w:t>9.5.5. Под гидравлическим давлением газовые коммуникации весовых установок должны находиться в течение 5 мин, после чего давление снижается до рабочего. При рабочем давлении производится осмотр коммуникац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5.6. Коммуникации признаются выдержавшими испытание, есл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т признаков разрыв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наблюдается течи (а при пневматическом испытании — пропуска воздух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т слезок и потения в сварных швах, стенках и соединениях;</w:t>
      </w:r>
    </w:p>
    <w:p>
      <w:pPr>
        <w:pStyle w:val="2"/>
        <w:ind w:firstLine="708"/>
        <w:rPr/>
      </w:pPr>
      <w:r>
        <w:rPr/>
        <w:t>–</w:t>
      </w:r>
      <w:r>
        <w:rPr>
          <w:rFonts w:eastAsia="Times New Roman CYR"/>
        </w:rPr>
        <w:t xml:space="preserve"> </w:t>
      </w:r>
      <w:r>
        <w:rPr/>
        <w:t>не наблюдается остаточных деформац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5.7. В процессе разборки весовой установки все отсоединенные узлы и детали подлежат немедленному удалению из наполнительного отделения в безопасные места, где они должны быть очищены от пирофорных соединений и промыты горячей водо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5.8. Капитальный ремонт весовой установки производится в сроки, установленные паспортом, но не реже 1 раза в 10 лет и включает в себя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борка цилиндров подъема и струбци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быстроизнашивающихся детал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уплотнительных колец и прокладо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апитальный ремонт весов, применяемых для наполнения баллонов, должен производиться на специализированном предприятии.</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9.6. Технология наполнения баллонов СУГ на карусельных установках</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6.1. Перед наполнением баллонов СУГ на карусельных установках необходимо выполнить операции, предусмотренные в подразделе 9.3, которые могут распространяться на карусельны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исправность пусковых устройст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личие и исправность огражд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яснить причины предыдущей остановки оборудования (по журналу) и, если остановка произошла вследствие какой-либо неисправности, убедиться, что эта неисправность устране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бедиться в отсутствии посторонних предметов, мешающих работ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и подтянуть фундаментные болты карусельных установок и их приводных станций, натяжных, поворотных и приводных станций конвейеров;</w:t>
      </w:r>
    </w:p>
    <w:p>
      <w:pPr>
        <w:pStyle w:val="2"/>
        <w:ind w:firstLine="708"/>
        <w:rPr/>
      </w:pPr>
      <w:r>
        <w:rPr/>
        <w:t>–</w:t>
      </w:r>
      <w:r>
        <w:rPr>
          <w:rFonts w:eastAsia="Times New Roman CYR"/>
        </w:rPr>
        <w:t xml:space="preserve"> </w:t>
      </w:r>
      <w:r>
        <w:rPr/>
        <w:t>проверить наличие смазки в редукторе и коробке скоростей приводов карусельных установок и вручную провернуть и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личие смазки в редукторах и коробках скоростей приводных станций конвейер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полнительное устройство при помощи гири-эталона или наполнения баллона СУГ с проверкой массы СУГ на контрольных веса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6.2. В процессе наполнения баллонов персонал выполняет операции, предусмотренные технологией наполнения баллонов СУГ на весовых установка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полнение баллонов на карусельных установках производится двумя операторами: оператором по установке баллонов и оператором по их съем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6.3. Персонал по наполнению баллонов на карусельной установке производит останов ее приводного рольганга и конвейера в следующих случа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бнаружении утечек СУГ в обвязке карусельных установ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утечках СУГ, возникающих в месте присоединения струбцины к вентилю (клапану) балло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 сигналу оператора по съему баллонов с карусельной установки и оператора-контрол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ыходе из строя струбци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разрыве соединительного рукав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адении баллона в момент подачи на весы или выгрузки с вес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увеличении давления СУГ в коллекторе карусельных установок свыше 1,6 МПа или понижении ниже предусмотренного инструкция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рекращении подачи воздуха на карусельные установ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ыходе из строя приводов карусельных установок, рольганга или конвей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исправности или выходе из строя клапанов - отсекателей;</w:t>
      </w:r>
    </w:p>
    <w:p>
      <w:pPr>
        <w:pStyle w:val="3"/>
        <w:rPr/>
      </w:pPr>
      <w:r>
        <w:rPr/>
        <w:t>–</w:t>
      </w:r>
      <w:r>
        <w:rPr>
          <w:rFonts w:eastAsia="Times New Roman CYR"/>
        </w:rPr>
        <w:t xml:space="preserve"> </w:t>
      </w:r>
      <w:r>
        <w:rPr/>
        <w:t>при неправильном показании весов контрольных и карусельной установ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6.4. После останова карусельная установка подвергается наружному осмотру с целью выявления возможных неисправностей (утечек СУГ, ослабления затяжки болтов, струбцин, приводов, проверки весов и др.). Все замеченные неисправности устраняются, и в эксплуатационном журнале производится соответствующая запись.</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сонал по обслуживанию карусельной установки ведет наблюдение за нормальной работой узлов и оборудования. В случаях выявления неисправностей необходимо принять немедленные меры по их устранению и поставить в известность мастера.</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9.7. Техническое обслуживание карусельных установок</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7.1. Ежесменно обслуживающий персонал выполняет работы, предусмотренные для весовых установок, которые могут распространяться на карусельные установки.</w:t>
      </w:r>
    </w:p>
    <w:p>
      <w:pPr>
        <w:pStyle w:val="2"/>
        <w:rPr/>
      </w:pPr>
      <w:r>
        <w:rPr/>
        <w:t>9.7.2. Не реже одного раза в неделю проверяется надежность резьбовых соединений и производится их подтяжк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7.3. Не реже одного раза в месяц визуально проверяется наличие смазки в подшипниках и производится дополнительная смазк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7.4. Обслуживание электрооборудования, элементов пневматики и гидравлики производится в соответствии с паспортами на комплектующие издел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7.5. В процессе наполнения баллонов на карусельных установках прекращается наполнение при обнаружении ниже указанных неисправностей и силами эксплуатационно-ремонтного персонала выполняются следующие работы:</w:t>
      </w:r>
    </w:p>
    <w:p>
      <w:pPr>
        <w:pStyle w:val="3"/>
        <w:rPr/>
      </w:pPr>
      <w:r>
        <w:rPr/>
        <w:t>–</w:t>
      </w:r>
      <w:r>
        <w:rPr>
          <w:rFonts w:eastAsia="Times New Roman CYR"/>
        </w:rPr>
        <w:t xml:space="preserve"> </w:t>
      </w:r>
      <w:r>
        <w:rPr/>
        <w:t>при погрешности наполнения против нормы производится юстировка наполнительного пос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своевременной подаче баллона на наполнительный пост регулируется положение кулачка пневмораспределителя и дроссели пневмоцилинд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достаточном усилии, создаваемом пневмоцилиндром для герметичного прижатия наполнительной головки к баллону, следует разобрать пневмоцилиндр, заменить на поршне кольца с дефектами и отрегулировать давление в пневмосистеме с помощью регулятора давления пункта подготовки воздух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аличии уровня конденсата в стакане влагоотделителя пункта подготовки воздуха выше уровня заслонки открывается запорный клапан и сливается конденсат.</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9.8. Текущий и капитальный ремонты карусельных установок</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1. Сроки проведения текущего и капитального ремонтов устанавливаются по технико-эксплуатационной документации заводов-изготовител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2. Работы по ремонту карусельных установок для наполнения баллонов СУГ относятся к газоопасным работа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3. Перед остановкой карусельной установки на ремонт все ее газопроводы и рукава освобождаются от СУГ, задвижки на коллекторах газопроводов закрываются. После снижения давления до атмосферного путем сброса остатка СУГ на свечу у задвижек устанавливаются заглушки. Установка и снятие заглушек регистрируются в специальном журнале.</w:t>
      </w:r>
    </w:p>
    <w:p>
      <w:pPr>
        <w:pStyle w:val="2"/>
        <w:rPr/>
      </w:pPr>
      <w:r>
        <w:rPr/>
        <w:t>9.8.4. Все газовые коммуникации пропариваются водяным паром в течение 8 ч с выводом пара через наполнительные головки, в которые перед пропаркой должны быть ввинчены баллонные вентили. После пропарки все газовые коммуникации продуваются инертным газ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5. В процессе разборки карусельной установки все отсоединенные газоподводящие узлы и детали подлежат немедленному удалению из наполнительного отделения в безопасные места, где они очищаются от пирофорных отложений и промываются горячей водо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6. Все виды ремонта узлов карусельной установки отражаются в эксплуатационном журнале ремонта, в котором следует записывать, какие детали отремонтированы и какие заменен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7. Все узлы карусельных установок после ремонта до сборки подвергаются гидравлическому испытанию.</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8. После ремонта (монтажа) карусельные установки подвергаются обкатке вхолостую в течение 8 ч, при этом проверяется работоспособность механизмов загрузки и выгрузки баллон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9. Обкатка ходовой части карусельных установок производится под нагрузкой, то есть при загрузке их баллонами с водой (вес воды в баллоне должен быть равен весу СУГ для баллонов данного типа).</w:t>
      </w:r>
    </w:p>
    <w:p>
      <w:pPr>
        <w:pStyle w:val="2"/>
        <w:rPr/>
      </w:pPr>
      <w:r>
        <w:rPr/>
        <w:t>9.8.10. После обкатки карусельных установок испытываются все их газовые и воздушные коммуникации на прочность (гидравлически) и на герметичность (пневматически). Проверка герметичности соединений и сварных швов производится с помощью обмыливания или иным способ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Газовые коммуникации должны испытываться: гидравлически - давлением 2,5 МПа; пневматически - давлением 1,6 МП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оздушные коммуникации должны испытываться в соответствии с инструкцией завода-изготовителя струбцин.</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11. Под гидравлическим давлением газовые коммуникации карусельных установок должны находиться в течение 5 мин, после чего давление снижается до рабочего. При рабочем давлении производится осмотр коммуникац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12. Коммуникации признаются выдержавшими испытание, есл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т признаков разрыв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наблюдается течи (а при пневматическом испытании - пропуска воздух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т слезок и потения в сварных швах, стенках и соединения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13. Изменять кинематическую схему конвейера с целью увеличения скоростей несущих элементов без согласования с проектной организацией запре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14. Заменяемые детали и узлы должны соответствовать чертежам и ТУ для данного конвейера.</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0. НАПОЛНЕНИЕ АВТОЦИСТЕРН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0.1. Общие указа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1. На площадке колонки для наполнения автоцистерн на видном месте вывешиваю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ственная инструкц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ологическая схема колонок и соединение их с резервуарами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ы локализации и ликвидации аварий и план эвакуации персонала при авар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2. Производственные инструкции также выдаются персонал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3. Наполнение автоцистерн производится персоналом в присутствии водителя, который должен установить автоцистерну, закрепить ее переносными башмаками-клиньями, устанавливаемыми под колеса, и произвести другие необходимые опер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4. Персонал, обслуживающий колонки по наполнению автоцистерн, должен знать схему расположения и назначение арматуры, как на наполнительной колонке, так и на автоцистерн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5. При наполнении автоцистерны водитель выполняет все указания и распоряжения мастера и обслуживающего персонала.</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10.2.</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Требования, предъявляемые к автоцистернам для перевозки СУГ</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1. Автоцистерны для перевозки сжиженных газов до пуска в работу должны быть зарегистрированы в органах Госгортехнадзора Росс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2. Конструкция сосуда автоцистерны должна отвечать требованиям ПБ 10-115, ПБ 12-609 и настоящего подраздел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3. Сосуд автоцистерны должен быть окрашен в светлый цвет, иметь отличительную полосу красного цвета и выше полосы - надписи черного цвета «Пропан-бутан» и «Огнеопасно».</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4. По окружности фланца для люка-лаза сосуда автоцистерны должны быть выбиты следующие надпис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именование завода-изготовителя или его товарный зна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омер 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та (месяц, год) изготовления и проведения очередного освидетельств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сса цистерны в порожнем состоянии без ходовой части, в 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ем сосуда в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личина рабочего и пробного давлений в МПа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леймо ОТК завода-изготовителя.</w:t>
      </w:r>
    </w:p>
    <w:p>
      <w:pPr>
        <w:pStyle w:val="2"/>
        <w:rPr/>
      </w:pPr>
      <w:r>
        <w:rPr/>
        <w:t>На швеллерной раме автоцистерны должна быть прикреплена металлическая табличка с выбитыми на ней паспортными данны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именование завода-изготовителя или его товарный зна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омер 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од изготов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сса цистерны с ходовой частью в порожнем состоянии в 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та очередного освидетельств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гистрационный номер цистерны (выбивается владельцем после регистрации в органах Госгортехнадзора Росс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5. На автоцистернах для перевозки СУГ должна быть установлена следующая армату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нтиль для слива и налива (окрашен в красный цвет);</w:t>
      </w:r>
    </w:p>
    <w:p>
      <w:pPr>
        <w:pStyle w:val="2"/>
        <w:ind w:firstLine="708"/>
        <w:rPr/>
      </w:pPr>
      <w:r>
        <w:rPr/>
        <w:t>–</w:t>
      </w:r>
      <w:r>
        <w:rPr>
          <w:rFonts w:eastAsia="Times New Roman CYR"/>
        </w:rPr>
        <w:t xml:space="preserve"> </w:t>
      </w:r>
      <w:r>
        <w:rPr/>
        <w:t>вентиль для выпуска паровой фазы СУГ из верхней части сосуда цистерны (окрашен в темно-коричневый цв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дохранительный клапа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номет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ный вентиль 85% напол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казатель уровня жидкости.</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0.3. Требования, предъявляемые к колонкам для наполнения автоцистерн</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3.1. Колонка должна быть оборудова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щитным устройством, исключающим наезд автомаши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лектом башмаков-клиньев для фиксирования автомаши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способлениями для заземления автоцистер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шлангами с заземляющими проводник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нометрами с трехходовыми кран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коростным и обратным клапанами;</w:t>
      </w:r>
    </w:p>
    <w:p>
      <w:pPr>
        <w:pStyle w:val="3"/>
        <w:rPr/>
      </w:pPr>
      <w:r>
        <w:rPr/>
        <w:t>–</w:t>
      </w:r>
      <w:r>
        <w:rPr>
          <w:rFonts w:eastAsia="Times New Roman CYR"/>
        </w:rPr>
        <w:t xml:space="preserve"> </w:t>
      </w:r>
      <w:r>
        <w:rPr/>
        <w:t>свечой для сбрасывания остатков СУГ из соединительных рукавов в атмосфер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3.2. Колонка заключается в металлический шкаф, имеющий жалюзи для вентиляции, и запирается на ключ. Ключ находится у мастера участка.</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0.4. Технология налива СУГ в автоцистерны</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1. Перед наполнением автоцистерны оператор производит осмотр наружных поверхностей арматуры и заглушек сосуда, проверяет наличие остаточного давления в сосуде и соответствие автоцистерны требованиям ПБ 10-115 и настоящего подраздела. Результаты осмотра с указанием заводского и регистрационного номеров автоцистерны, а также заключение о возможности ее наполнения заносятся мастером в эксплуатационный журнал. Наполнение автоцистерны должен выполнять персонал в составе не менее 2 челове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2. Получив распоряжение мастера о наполнении автоцистерны, обслуживающий персонал долже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фиксирование автомашины башмаками-клинья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исправность и надежность соединительных рукав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землить автоцистерн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ять заглушки со сливных штуцеров цистерны;</w:t>
      </w:r>
    </w:p>
    <w:p>
      <w:pPr>
        <w:pStyle w:val="Normal"/>
        <w:widowControl w:val="false"/>
        <w:shd w:fill="FFFFFF" w:val="clear"/>
        <w:autoSpaceDE w:val="false"/>
        <w:ind w:firstLine="708"/>
        <w:jc w:val="both"/>
        <w:rPr>
          <w:rFonts w:ascii="Times New Roman CYR" w:hAnsi="Times New Roman CYR" w:cs="Times New Roman CYR"/>
          <w:sz w:val="22"/>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единительные рукава жидкой фазы наполнительной колонки присоединить к штуцеру вентиля</w:t>
      </w:r>
      <w:r>
        <w:rPr>
          <w:rFonts w:cs="Times New Roman CYR" w:ascii="Times New Roman CYR" w:hAnsi="Times New Roman CYR"/>
          <w:color w:val="000000"/>
          <w:sz w:val="22"/>
          <w:szCs w:val="22"/>
        </w:rPr>
        <w:t xml:space="preserve"> для слива и налив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ть сигнал персоналу насосно-компрессорного отделения на включение насоса (компрессора);</w:t>
      </w:r>
    </w:p>
    <w:p>
      <w:pPr>
        <w:pStyle w:val="2"/>
        <w:ind w:firstLine="708"/>
        <w:rPr/>
      </w:pPr>
      <w:r>
        <w:rPr/>
        <w:t>–</w:t>
      </w:r>
      <w:r>
        <w:rPr>
          <w:rFonts w:eastAsia="Times New Roman CYR"/>
        </w:rPr>
        <w:t xml:space="preserve"> </w:t>
      </w:r>
      <w:r>
        <w:rPr/>
        <w:t>плавно открыть вентиль жидкой фазы на колонке, чтобы не вызвать гидравлического уда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 вибрации рукава убедиться, что цистерна наполняется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иодически открывать контрольный вентиль и при появлении из него струи жидкой фазы СУГ закрыть вентиль колонки на газопроводе жидкой фаз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вентиль жидкой фазы на автоцистерн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ть сигнал персоналу насосно-компрессорного отделения на отключение насоса (компрессо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вентиль свечи и выпустить из соединительного рукава остатки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оединить соединительный рукав от штуцера вентиля авто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глушить вентиль жидкой фазы автоцистерны специальной заглушкой и опломбировать ее (пломбирование заглушки производит мастер участка слива - налив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мыльной эмульсией или иным способом плотность закрытия и герметичность вентиля авто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ять заземление авто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овить автоцистерну на весы, произвести взвешивание и записать в журнал массу отпущенного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3. Водитель автоцистерны долже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ъезде на территорию объекта СУГ соблюдать существующие на нем правил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д наполнением поставить автоцистерну в фиксированное положение, сохраняя его в течение всего времени напол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ть указания персонала, производящего наполне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производить работы, не относящиеся к наполнению;</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движении автоцистерны избегать резких тормож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ключать зажигание после получения от персонала разреш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4. Во время наполнения автоцистерны персонал:</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едит за уровнем жидкой фазы в сосуде автоцистерны. Степень наполнения - не более 85% объема сосуда;</w:t>
      </w:r>
    </w:p>
    <w:p>
      <w:pPr>
        <w:pStyle w:val="2"/>
        <w:ind w:firstLine="708"/>
        <w:rPr/>
      </w:pPr>
      <w:r>
        <w:rPr/>
        <w:t>–</w:t>
      </w:r>
      <w:r>
        <w:rPr>
          <w:rFonts w:eastAsia="Times New Roman CYR"/>
        </w:rPr>
        <w:t xml:space="preserve"> </w:t>
      </w:r>
      <w:r>
        <w:rPr/>
        <w:t>следит за давлением СУГ по манометру колонки, давление СУГ не должно превышать 1,6 МП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держивает связь с персоналом насосно-компрессорного отделения и базы хран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5. При переполнении сосуда автоцистерны излишек СУГ сливается в подземный резервуар для слива неиспарившихся остатк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6. При повышении давления на колонке более 1,6 МПа оператор прекращает наполнение, перекрывает вентили на колонке, сообщает об этом мастеру и персоналу насосно-компрессорного отде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7. При обнаружении утечек СУГ на автоцистерне персонал прекращает наполнение, сливает СУГ из автоцистерны в подземный резервуар для слива неиспарившихся остатков или откачивает его компрессором в виде паров в резервуары базы хран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8. При обнаружении утечек СУГ на колонках персонал прекращает наполнение автоцистерн, перекрывает вентили на колонках и задвижки в насосно-компрессорном отделен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9. При обнаружении утечек СУГ из соединительных рукавов или при их разрыве персонал перекрывает вентили на колонке и вентиль налива на автоцистерн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10. Обо всех случаях утечек СУГ персонал сообщает мастеру, принимает меры к устранению повреждений и запрещает нахождение автомашин у колонок.</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0.5. Техническое обслуживание наполнительных колонок</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5.1. Эксплуатационный персонал должен ежесменно проверять правильность показаний манометров путем кратковременного отключения с помощью трехходового крана, не реже одного раза в месяц проверяет соединения арматуры и газопроводов обмыливанием или другим способ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5.2. Техническое обслуживание автоцистерны для СУГ проводится на объекте СУГ в соответствии с требованиями ПБ 10-115.</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1. ЭКСПЛУАТАЦИЯ ИСПАРИТЕЛЬНЫХ УСТАНОВОК (ИСПАРИТЕЛЕЙ) НА ОБЪЕКТАХ СУГ</w:t>
      </w:r>
    </w:p>
    <w:p>
      <w:pPr>
        <w:pStyle w:val="Normal"/>
        <w:widowControl w:val="false"/>
        <w:shd w:fill="FFFFFF" w:val="clear"/>
        <w:autoSpaceDE w:val="false"/>
        <w:ind w:firstLine="284"/>
        <w:jc w:val="both"/>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11.1.</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Общие указа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помещении испарительного отделения или у испарителей, установленных на открытой площадке, на видном месте вывешиваю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ственная инструкц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 локализации и ликвидации авар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 эвакуации персонала пр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хема обвязки испарителей и соединение их с резервуарами базы хранения СУГ, насос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Инструкции выдаются также обслуживающему персоналу.</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11.2.</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Технология испарения СУГ</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1. В испарительном отделении осуществляются следующие производственные опера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полнение испарителей самотеками или с помощью насос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арение жидкой фазы СУГ в испарител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ача паровой фазы СУГ в резервуары базы хранения для повышения в них дав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2. Персонал испарительного отделения непосредственно подчиняется мастеру участка слива-налива и выполняет все его указания и распоряж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3. Мастер участка слива-налива следит за безопасностью эксплуатации оборудования испарительного отде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4. В период работы испарительного отделения оператор поддерживает постоянную связь с персоналом насосно-компрессорного отдел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5. Персонал испарительного отделения следит за работой установок, герметичностью испарителей, арматуры и газопроводов, как в помещении, так и вне его, своевременным наполнением резервуаров СУГ. Утечки СУГ в соединениях испарителей и газопроводов устраняются, для чего испарители останавливаются.</w:t>
      </w:r>
    </w:p>
    <w:p>
      <w:pPr>
        <w:pStyle w:val="2"/>
        <w:rPr/>
      </w:pPr>
      <w:r>
        <w:rPr/>
        <w:t>11.2.6. Пуск в эксплуатацию испарителей с теплоносителем «горячая вода или пар» производится в следующей последовательн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ся герметичность оборудования и обвяз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ся исправность систем теплоснабжения путем наружного осмот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дуваются внешние трубы испарителя воздухом перед подачей теплоноси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яется воздух через специальные продувочные вентили в камере теплоносителя перед подачей теплоноси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ается теплоноситель в испаритель;</w:t>
      </w:r>
    </w:p>
    <w:p>
      <w:pPr>
        <w:pStyle w:val="3"/>
        <w:rPr/>
      </w:pPr>
      <w:r>
        <w:rPr/>
        <w:t>–</w:t>
      </w:r>
      <w:r>
        <w:rPr>
          <w:rFonts w:eastAsia="Times New Roman CYR"/>
        </w:rPr>
        <w:t xml:space="preserve"> </w:t>
      </w:r>
      <w:r>
        <w:rPr/>
        <w:t>открывается запорный и регулировочный вентили перед поплавковым регулятором уровн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полняется СУГ в испарител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ся срабатывание предохранительной, регулирующей, запорной арматур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ся температур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ается СУГ потребителю.</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7. При достижении давления на нагнетательных линиях испарителей выше предусмотренного проектом, подача теплоносителя (горячая вода или водяной пар) в испарители прекращается автоматичес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8. Работа испарителей должна осуществляться круглосуточно для исключения замерзания теплоносител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9. После отключения испарителя запорная арматура на всасывающей и нагнетательной линиях закрывается, теплоноситель сливается в систему канализ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10. Эксплуатация испарителей запрещае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тключенной приточно-вытяжной вентиляции (при размещении испарителя в помеще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температурах воздуха в помещении и на открытом воздухе ниже установленных нор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вышении давления жидкой и паровой фаз выше 1,6 МП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загазованности помещения более 10% нижнего концентрационного предела взрываем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исправности предохранительных клапанов (запорной арматуры), КИП и средств автоматики или при их отсутств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поверенных КИП;</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полном количестве или неисправности крепежных детал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бнаружении утечки СУГ или потения в сварных швах, болтовых соединениях, а также нарушении целостности конструкции испари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падании жидкой фазы в газопровод паровой фаз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11. Теплоноситель в испаритель должен подаваться только после заполнения его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11.3.</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Техническое обслуживание испарительных установок (испарителей)</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3.1. При техническом обслуживании испарителей эксплуатационным персоналом выполняются ежесменно осмотр и проверка испарителя, запорной и предохранительной арматуры, КИП с целью выявления неисправностей и утечек СУГ и ежемесячно:</w:t>
      </w:r>
    </w:p>
    <w:p>
      <w:pPr>
        <w:pStyle w:val="3"/>
        <w:rPr/>
      </w:pPr>
      <w:r>
        <w:rPr/>
        <w:t>–</w:t>
      </w:r>
      <w:r>
        <w:rPr>
          <w:rFonts w:eastAsia="Times New Roman CYR"/>
        </w:rPr>
        <w:t xml:space="preserve"> </w:t>
      </w:r>
      <w:r>
        <w:rPr/>
        <w:t>очистка испарителя от пыли и загрязнения, проверка наличия и исправности заземления и крепл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систем теплоснабжения и контроля температуры СУГ и теплоноси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герметичности резьбовых и фланцевых соедин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герметичности испарителя и работы реле уровн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наличия СУГ в теплоносителе и конденсата теплоносителя в конденсатосборнике (при форсуночном испарител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3.2. Кроме перечисленных работ, выполняются и другие работы, предусмотренные инструкциями по эксплуатации испарител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3.3. Включение испарителей после перерыва в работе более одной смены должно осуществляться после осмотра испарителей с обвязко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3.4. Техническое обслуживание газопроводов, арматуры, приборов автоматики и КИП проводится в сроки, установленные для этого оборудов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Техническое обслуживание испарителей эксплуатационно-ремонтным персоналом производится не реже двух раз в год, при этом необходимо выполнит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се работы, предусмотренные в п. 11.3.1;</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ход и герметичность закрытия запорных армату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дуть импульсные газопроводы к КИП и предохранительным клапана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еть и очистить сопла испарител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еть и очистить реле уровня жидкой фазы.</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pPr>
      <w:r>
        <w:rPr>
          <w:rFonts w:cs="Times New Roman CYR" w:ascii="Times New Roman CYR" w:hAnsi="Times New Roman CYR"/>
          <w:b/>
          <w:bCs/>
          <w:color w:val="000000"/>
          <w:szCs w:val="22"/>
        </w:rPr>
        <w:t>11.4.</w:t>
      </w:r>
      <w:r>
        <w:rPr>
          <w:rFonts w:cs="Times New Roman CYR" w:ascii="Times New Roman CYR" w:hAnsi="Times New Roman CYR"/>
          <w:color w:val="000000"/>
          <w:szCs w:val="22"/>
        </w:rPr>
        <w:t xml:space="preserve"> </w:t>
      </w:r>
      <w:r>
        <w:rPr>
          <w:rFonts w:cs="Times New Roman CYR" w:ascii="Times New Roman CYR" w:hAnsi="Times New Roman CYR"/>
          <w:b/>
          <w:bCs/>
          <w:color w:val="000000"/>
          <w:szCs w:val="22"/>
        </w:rPr>
        <w:t>Текущий и капитальный ремонты испарительных установок (испарителей)</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4.1. Текущий ремонт испарителей включает в себя операции технического обслуживания, частичную разборку оборудования с заменой быстроизнашивающихся частей и деталей и их смазк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4.2. Сроки текущего и капитального ремонта испарителей устанавливаются заводами-изготовителями и выполняются по графикам, утверждаемым руководством объекта в установленном порядке, но не реже: 1 раза в год - текущий ремонт, 1 раз в 10 лет - капитальный ремонт.</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center"/>
        <w:rPr/>
      </w:pPr>
      <w:r>
        <w:rPr>
          <w:rFonts w:cs="Times New Roman CYR" w:ascii="Times New Roman CYR" w:hAnsi="Times New Roman CYR"/>
          <w:b/>
          <w:bCs/>
          <w:color w:val="000000"/>
          <w:sz w:val="26"/>
          <w:szCs w:val="22"/>
        </w:rPr>
        <w:t>12.</w:t>
      </w:r>
      <w:r>
        <w:rPr>
          <w:rFonts w:cs="Times New Roman CYR" w:ascii="Times New Roman CYR" w:hAnsi="Times New Roman CYR"/>
          <w:color w:val="000000"/>
          <w:sz w:val="26"/>
          <w:szCs w:val="22"/>
        </w:rPr>
        <w:t xml:space="preserve"> </w:t>
      </w:r>
      <w:r>
        <w:rPr>
          <w:rFonts w:cs="Times New Roman CYR" w:ascii="Times New Roman CYR" w:hAnsi="Times New Roman CYR"/>
          <w:b/>
          <w:bCs/>
          <w:color w:val="000000"/>
          <w:sz w:val="26"/>
          <w:szCs w:val="22"/>
        </w:rPr>
        <w:t>ЭКСПЛУАТАЦИЯ АВТОМОБИЛЬНЫХ ГАЗОЗАПРАВОЧНЫХ СТАНЦИЙ СУГ (АГЗС)</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2"/>
        <w:rPr/>
      </w:pPr>
      <w:r>
        <w:rPr/>
        <w:t>Эксплуатация АГЗС осуществляется согласно [2] и соответствующим разделам настоящего ОСТа.</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pPr>
      <w:r>
        <w:rPr>
          <w:rFonts w:cs="Times New Roman CYR" w:ascii="Times New Roman CYR" w:hAnsi="Times New Roman CYR"/>
          <w:b/>
          <w:bCs/>
          <w:color w:val="000000"/>
          <w:sz w:val="26"/>
          <w:szCs w:val="22"/>
        </w:rPr>
        <w:t>13.</w:t>
      </w:r>
      <w:r>
        <w:rPr>
          <w:rFonts w:cs="Times New Roman CYR" w:ascii="Times New Roman CYR" w:hAnsi="Times New Roman CYR"/>
          <w:color w:val="000000"/>
          <w:sz w:val="26"/>
          <w:szCs w:val="22"/>
        </w:rPr>
        <w:t xml:space="preserve"> </w:t>
      </w:r>
      <w:r>
        <w:rPr>
          <w:rFonts w:cs="Times New Roman CYR" w:ascii="Times New Roman CYR" w:hAnsi="Times New Roman CYR"/>
          <w:b/>
          <w:bCs/>
          <w:color w:val="000000"/>
          <w:sz w:val="26"/>
          <w:szCs w:val="22"/>
        </w:rPr>
        <w:t>ЭКСПЛУАТАЦИЯ СКЛАДОВ БЫТОВЫХ БАЛЛОНОВ (СББ)</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3.1. СББ обеспечиваются производственными инструкциями по обращению с наполненными и порожними баллонами, их хранению, как в помещениях, так и на открытой площадке, планами локализации и ликвидации аварий и эвакуации персонала во время авар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3.2. Наполненные и порожние баллоны складируются и хранятся раздельно, а места их размещения обозначаются соответствующими табличками (надписями). Наполненные баллоны должны храниться в вертикальном положении.</w:t>
      </w:r>
    </w:p>
    <w:p>
      <w:pPr>
        <w:pStyle w:val="2"/>
        <w:rPr/>
      </w:pPr>
      <w:r>
        <w:rPr/>
        <w:t>13.3. Баллоны должны быть защищены от солнечного и теплового воздействия. Температура воздуха в складе не должна превышать 35°С. При повышении температуры воздуха в складе необходимо производить охлаждение его путем полива полов водой и устройством сквозного проветривания. С целью недопущения нагрева баллонов от солнечных лучей окна помещений складов должны быть закрашены белой краской. При хранении баллонов на открытых площадках, они должны быть оборудованы солнцезащитными негорючими устройствами, защищающими баллоны от воздействия осадков и солнечных луч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3.4. Вентили наполненных баллонов должны быть обращены в одну сторону и на них должны быть навинчены предохранительные колпаки.</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pPr>
      <w:r>
        <w:rPr>
          <w:rFonts w:cs="Times New Roman CYR" w:ascii="Times New Roman CYR" w:hAnsi="Times New Roman CYR"/>
          <w:b/>
          <w:bCs/>
          <w:color w:val="000000"/>
          <w:sz w:val="26"/>
          <w:szCs w:val="22"/>
        </w:rPr>
        <w:t>14.</w:t>
      </w:r>
      <w:r>
        <w:rPr>
          <w:rFonts w:cs="Times New Roman CYR" w:ascii="Times New Roman CYR" w:hAnsi="Times New Roman CYR"/>
          <w:color w:val="000000"/>
          <w:sz w:val="26"/>
          <w:szCs w:val="22"/>
        </w:rPr>
        <w:t xml:space="preserve"> </w:t>
      </w:r>
      <w:r>
        <w:rPr>
          <w:rFonts w:cs="Times New Roman CYR" w:ascii="Times New Roman CYR" w:hAnsi="Times New Roman CYR"/>
          <w:b/>
          <w:bCs/>
          <w:color w:val="000000"/>
          <w:sz w:val="26"/>
          <w:szCs w:val="22"/>
        </w:rPr>
        <w:t>ЭКСПЛУАТАЦИЯ ГАЗОПРОВОДОВ И ИНЖЕНЕРНЫХ КОММУНИКАЦИЙ ОБЪЕКТОВ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4.1. Техническое обслуживание</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1.1. Техническое обслуживание газопроводов производится не реже 1 раза в 2 месяца.</w:t>
      </w:r>
    </w:p>
    <w:p>
      <w:pPr>
        <w:pStyle w:val="2"/>
        <w:rPr/>
      </w:pPr>
      <w:r>
        <w:rPr/>
        <w:t>14.1.2. Техническое обслуживание газопроводов и арматуры включает в себя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е технического состояния газопроводов для выявления утечек СУГ в сварных стыках, фланцевых соединениях, а также выявление недопустимых деформаций и напряженных участков, опорных частей, подвесок, креплений, опор, устройств для установки КИП, дренажных устройств и наличие пучения, просадки, эрозии, размыва грунта по трассе газопроводов (подземных); окраска газопроводов (при надземной прокладк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 и мелкий ремонт арматуры в рабочем положении (ремонт или замена маховичков, перенабивка сальни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явление наличия вибрации газопровод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1.3. При техническом обслуживании проверяется полнота и порядок ведения технической документации по эксплуатации и ремонту газопровод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1.4. Результаты технического обслуживания газопроводов оформляются актом и заносятся в эксплуатационный журн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1.5. Газопроводы при наличии на них вибрации, а также фундаменты опор и эстакад этих газопроводов в период эксплуатации осматриваются с применением приборного контроля за амплитудой и частотой вибр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ыявленные при этом дефекты подлежат немедленному устранению. Максимально допустимая амплитуда вибрации газопроводов составляет 0,2 мм при частоте вибрации не более 49 Гц.</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1.6. При обнаружении неплотности разъемных соединений, давление в газопроводе снижается до атмосферного, а дефекты устраняются с соблюдением необходимых мер по безопасн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1.7. При обнаружении дефектов, устранение которых связано с огневыми работами, газопровод останавливается, подготавливается к проведению ремонтных работ в соответствии с данными правилами, и дефекты устраняются.</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4.2. Текущий и капитальный ремонты газопроводов и инженерных коммуникаций</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1. Ремонт газопроводов выполняется на основании актов технического обслуживания и отбраковки с приложением выкопировки из схем газопроводов. Ремонтно-монтажные работы на газопроводах производятся в соответствии с действующими инструкциями.</w:t>
      </w:r>
    </w:p>
    <w:p>
      <w:pPr>
        <w:pStyle w:val="2"/>
        <w:rPr/>
      </w:pPr>
      <w:r>
        <w:rPr/>
        <w:t>14.2.2. Результаты текущего ремонта и последующих испытаний оформляются актом и заносятся в эксплуатационный журн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3. Текущий ремонт газопроводов производится не реже одного раза в 1 год и включает в себя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боты, предусмотренные в п.п. 14.1.2, 14.1.3;</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ение дефектов и утечек СУГ, выявленных при техническом обслужива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ение деформации газопрово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состояния опор, опорных частей, крепежных детал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борка, осмотр и сборка арматуры, износившихся деталей, шабровка, расточка или замена уплотнительных колец;</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краска газопроводов, арматур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4. При проведении осмотра особое внимание следует уделять участкам, где изменяется направление потока (отводы, тройники, врезки, дренажные устройства, а также участки газопроводов перед арматурой и после нее), возможно скопление влаги (тупиковые и временно неработающие участки), подверженные вибрации, наиболее напряженные и деформированные участ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5. Отсрочка в проведении текущего ремонта газопроводов по производственной необходимости определяется руководством объекта с учетом результатов предыдущего ремонта и технического состояния газопроводов, обеспечивающего их дальнейшую надежную эксплуатацию и оформляется письменным разрешением на срок не более одного года, что может пролонгировать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6. Газопроводы, фасонные детали и арматура подлежат отбраковке в следующих случа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наружены трещины, отслоения, деформации (гофры, вмятины, вздутия и т.д.);</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плотнительные элементы арматуры не обеспечивают выполнение технологического процесс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7. Фланцы подлежат замене при следующих услови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трещин, раковин и др. дефект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формация фланце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удовлетворительное состояние поверхност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рыв, смятие и износ резьбы в резьбовых соединения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8. Крепежные детали подлежат замене при следующих услови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трещин, срыв и износ резь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гиб болтов и шпиле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нос боковых граней головок болтов и гае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9. Материалы, применяемые при выполнении ремонтно-монтажных работ должны отвечать требованиям настоящего ОС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10. Трубы, фланцы, фасонные детали и арматура должны иметь сертификаты соответствия или паспорта, а при их отсутствии должны быть проверены и испытаны в соответствии с ГОСТом, ТУ и т.д.</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11. Ремонт газопроводов СУГ относится к газоопасным работам, выполнение которых производится по наряду на выполнение газоопасных рабо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12. При ремонте опор необходимо соблюдать следующие требования:</w:t>
      </w:r>
    </w:p>
    <w:p>
      <w:pPr>
        <w:pStyle w:val="3"/>
        <w:rPr/>
      </w:pPr>
      <w:r>
        <w:rPr/>
        <w:t>–</w:t>
      </w:r>
      <w:r>
        <w:rPr>
          <w:rFonts w:eastAsia="Times New Roman CYR"/>
        </w:rPr>
        <w:t xml:space="preserve"> </w:t>
      </w:r>
      <w:r>
        <w:rPr/>
        <w:t>опорная часть газопроводов должна плотно без зазоров и перекосов укладываться на верхнюю плоскость опо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рхние плоскости опор должны быть выведены по уровню;</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рхняя плоскость опор (кроме неподвижных) должна обеспечивать свободное перемещение газопроводов при монтаже и от температурных и других воздействий, исключения повреждения тела газопровод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граничители на опорах должны обеспечивать свободное перемещение газопроводов от температурных воздействий с учетом допуска на укладку их на опор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13. При замене опор или опорных частей следует устанавливать с обеих сторон газопроводов временные опоры, которые следует демонтировать после установки новых стационарны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14. Предназначенный для ремонта участок газопровода до начала его пропарки и разборки отключается от основного арматурой и установленными на них со стороны отключаемого участка заглушками с хвостовиками. На демонтируемом участке вся запорная арматура открыв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15. Под разъемные соединения при их вскрытии необходимо подставлять емкости для слива остатков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16. Резьбовые и фланцевые соединения разрешается разбирать при обязательной установке шунтирующей перемычки, исключающей возможный разряд статического электричеств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17. При ремонте запорной арматуры и газопроводов, а также инженерных коммуникаций, размещенных на территории объекта в колодцах или каналах, необходимо проверить наличие в них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18. Устанавливать «заплаты» на газопроводах СУГ запрещается. Поврежденный участок трубы должен быть заменен новым.</w:t>
      </w:r>
    </w:p>
    <w:p>
      <w:pPr>
        <w:pStyle w:val="2"/>
        <w:rPr/>
      </w:pPr>
      <w:r>
        <w:rPr/>
        <w:t>14.2.19. Фланцы с коррозионными повреждениями уплотняющей поверхности и деформированные заменяются новы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20. При ремонте арматуры ход шпинделя должен быть плавным, а затвор при закрытии или открывании арматуры должен перемещаться без заед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крывать арматуру следует с нормальным усилием. Не допускается применять добавочные рычаги при открытии и закрытии арматур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21. Перед исправлением дефектных мест их следует подготовить механическим способом, при этом дефектное место зачищают до неповрежденного металл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22. При установке арматуры для определения ее правильного положения на газопроводах необходимо в каждом случае руководствоваться указаниями, имеющимися в ТУ, заводских нормалях и рабочих чертежах.</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На чугунной арматуре не допускается исправление дефектов сваркой. </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 стальной литой арматуре допускае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равление дефектов электросваркой при наличии не более двух раковин на уплотнительных и опорных поверхност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фектов на опорных поверхностях гнезда под кольцо и на корпусах арматуры путем наплавки всей опорной поверхн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23. Периодичность текущего ремонта на инженерных коммуникациях следует принимать 1 раз в 2 года, для тепловых коммуникаций 1 раз в год.</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24. Капитальный ремонт газопроводов включает в себя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боты, предусмотренные для текущего ремон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отдельных мест повреждений изоля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у отдельных участков труб, пришедших в негодност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у неисправной арматур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у подвижных и неподвижных опор и креплен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2.25. Отремонтированные участки газопровода после сборки предварительно испытываются на месте их ремонта в установленном порядке.</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5. ЭКСПЛУАТАЦИЯ ЗДАНИЙ И СООРУЖЕНИЙ ОБЪЕКТОВ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5.1. Техническое обслуживание и ремонт</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1. Запрещается без разработки проектной документации выполнять какие-либо перепланировки помещений, устраивать пристройки к зданиям, подвальные помещения, приямки или заглубления для установки оборудования, а также делать надстройку этажей или устанавливать оборудование на кровле.</w:t>
      </w:r>
    </w:p>
    <w:p>
      <w:pPr>
        <w:pStyle w:val="2"/>
        <w:rPr/>
      </w:pPr>
      <w:r>
        <w:rPr/>
        <w:t>15.1.2. Реконструкцию и расширение зданий и сооружений объектов СУГ допускается производить только по чертежам проектной организации, выполнявшей проектные работы по данному объекту, или при ее согласии с другой организаци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3. При строительстве, реконструкции, расширении необходимо соблюдать требования СНиП и другой нормативной документации по проектированию и строительств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4. Все виды текущего и капитального ремонтов зданий и сооружений должны выполняться в строгом соответствии с графиком, составленным с учетом местных условий эксплуатации и утверждаемым руководством объекта в установленном порядк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5. График определяет объемы и сроки следующих видов текущего ремон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белки наружных фасадов зданий и сооруж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а пол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краски оконных и дверных проем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а и ремонта кровли и карнизов зда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штукатурки и побелки внутренних сте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а дорожных покрытий основных дорог, проездов и площад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а отмостки вокруг зданий, пешеходных дорожек и прохо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а, покраски и ремонта наружного огражд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а и ремонта фундаментов 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а и ремонта обвалования резервуарного парк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а и ремонта опор газопрово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ругих видов ремонта строительных конструкций, вызванных производственной необходимостью и местными условиями эксплуат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6. В помещениях категории А следует вести наблюдение за состоянием конструкций (стен, перегородок, колонн, балок покрытия, зазоров между балками и плитами покрытия, колоннами и стенами и т.д.), отделяющих эти помещения от помещений других категорий, а также заделки отверстий для прохода коммуникаций в них. При выявлении дефектов следует незамедлительно выполнить ремон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иодически не реже одного раза в месяц проверяется газонепроницаемость конструкций, отделяющих помещения категории А от помещений других категор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7. В этих помещениях следует также вести наблюдение за сохранностью покрытий полов, окон, дверей и ворот, обеспечивающих отсутствие искры при их открывании и закрывании (петли, запоры).</w:t>
      </w:r>
    </w:p>
    <w:p>
      <w:pPr>
        <w:pStyle w:val="Normal"/>
        <w:widowControl w:val="false"/>
        <w:shd w:fill="FFFFFF" w:val="clear"/>
        <w:autoSpaceDE w:val="false"/>
        <w:ind w:firstLine="284"/>
        <w:jc w:val="both"/>
        <w:rPr>
          <w:szCs w:val="22"/>
        </w:rPr>
      </w:pPr>
      <w:r>
        <w:rPr>
          <w:color w:val="000000"/>
          <w:szCs w:val="22"/>
        </w:rPr>
        <w:t>15.1.8. В первые два года эксплуатации объектов проводится наблюдение за осадкой фундаментов зданий, сооружений и оборудования.</w:t>
      </w:r>
    </w:p>
    <w:p>
      <w:pPr>
        <w:pStyle w:val="Normal"/>
        <w:widowControl w:val="false"/>
        <w:shd w:fill="FFFFFF" w:val="clear"/>
        <w:autoSpaceDE w:val="false"/>
        <w:ind w:firstLine="284"/>
        <w:jc w:val="both"/>
        <w:rPr>
          <w:szCs w:val="22"/>
        </w:rPr>
      </w:pPr>
      <w:r>
        <w:rPr>
          <w:color w:val="000000"/>
          <w:szCs w:val="22"/>
        </w:rPr>
        <w:t>Осмотр и замеры проводятся не реже одного раза в три месяца или внепланово при обнаружении явных признаков деформации конструкций.</w:t>
      </w:r>
    </w:p>
    <w:p>
      <w:pPr>
        <w:pStyle w:val="Normal"/>
        <w:widowControl w:val="false"/>
        <w:shd w:fill="FFFFFF" w:val="clear"/>
        <w:autoSpaceDE w:val="false"/>
        <w:ind w:firstLine="284"/>
        <w:jc w:val="both"/>
        <w:rPr>
          <w:szCs w:val="22"/>
        </w:rPr>
      </w:pPr>
      <w:r>
        <w:rPr>
          <w:color w:val="000000"/>
          <w:szCs w:val="22"/>
        </w:rPr>
        <w:t xml:space="preserve">15.1.9. При изменении гидрологических условий на площадке (изменение уровня грунтовых вод), а также при размещении объектов в зоне распространения особых природных условий (пучинистые, кроме слабопучинистых, просадочные, кроме </w:t>
      </w:r>
      <w:r>
        <w:rPr>
          <w:color w:val="000000"/>
          <w:szCs w:val="22"/>
          <w:lang w:val="en-US"/>
        </w:rPr>
        <w:t>I</w:t>
      </w:r>
      <w:r>
        <w:rPr>
          <w:color w:val="000000"/>
          <w:szCs w:val="22"/>
        </w:rPr>
        <w:t xml:space="preserve"> типа просадочности, набухающие, кроме слабонабухающих, на подрабатываемых территориях, в зоне распространения карстов, на площадках с сейсмичностью более 6 баллов и других неблагоприятных условиях) сроки планового и внепланового осмотра и замеров следует устанавливать руководством объекта с учетом проявления этих неблагоприятных условий.</w:t>
      </w:r>
    </w:p>
    <w:p>
      <w:pPr>
        <w:pStyle w:val="Normal"/>
        <w:widowControl w:val="false"/>
        <w:shd w:fill="FFFFFF" w:val="clear"/>
        <w:autoSpaceDE w:val="false"/>
        <w:ind w:firstLine="284"/>
        <w:jc w:val="both"/>
        <w:rPr>
          <w:szCs w:val="22"/>
        </w:rPr>
      </w:pPr>
      <w:r>
        <w:rPr>
          <w:color w:val="000000"/>
          <w:szCs w:val="22"/>
        </w:rPr>
        <w:t>15.1.10. Для замеров осадки или выпучивания зданий, сооружений, фундаментов, оборудования установок, резервуаров должны устанавливаться репера, за наблюдением деформаций других конструкций следует устанавливать маяки и знаки.</w:t>
      </w:r>
    </w:p>
    <w:p>
      <w:pPr>
        <w:pStyle w:val="Normal"/>
        <w:widowControl w:val="false"/>
        <w:shd w:fill="FFFFFF" w:val="clear"/>
        <w:autoSpaceDE w:val="false"/>
        <w:ind w:firstLine="284"/>
        <w:jc w:val="both"/>
        <w:rPr>
          <w:szCs w:val="22"/>
        </w:rPr>
      </w:pPr>
      <w:r>
        <w:rPr>
          <w:color w:val="000000"/>
          <w:szCs w:val="22"/>
        </w:rPr>
        <w:t>15.1.11. После окончания работ обвалование должно немедленно восстанавливаться.</w:t>
      </w:r>
    </w:p>
    <w:p>
      <w:pPr>
        <w:pStyle w:val="Normal"/>
        <w:widowControl w:val="false"/>
        <w:shd w:fill="FFFFFF" w:val="clear"/>
        <w:autoSpaceDE w:val="false"/>
        <w:ind w:firstLine="284"/>
        <w:jc w:val="both"/>
        <w:rPr>
          <w:szCs w:val="22"/>
        </w:rPr>
      </w:pPr>
      <w:r>
        <w:rPr>
          <w:color w:val="000000"/>
          <w:szCs w:val="22"/>
        </w:rPr>
        <w:t>В остальных случаях (для доставки к резервуару тяжелого оборудования и т. п.) необходимо предусматривать пандусы.</w:t>
      </w:r>
    </w:p>
    <w:p>
      <w:pPr>
        <w:pStyle w:val="Normal"/>
        <w:widowControl w:val="false"/>
        <w:shd w:fill="FFFFFF" w:val="clear"/>
        <w:autoSpaceDE w:val="false"/>
        <w:ind w:firstLine="284"/>
        <w:jc w:val="both"/>
        <w:rPr>
          <w:szCs w:val="22"/>
        </w:rPr>
      </w:pPr>
      <w:r>
        <w:rPr>
          <w:color w:val="000000"/>
          <w:szCs w:val="22"/>
        </w:rPr>
        <w:t>15.1.12. На объекте СУГ проводится ежедневное наблюдение за состоянием базы хранения СУГ при надземной установке резервуаров, грунта обсыпки резервуаров при обвалованных резервуарах, насыпи над резервуарами при их подземной установке. При нарушении обвалования, обсыпки или насыпи они должны немедленно восстанавливать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13. При устройстве взамен обвалования газонепроницаемой стенки вокруг базы хранения следует вести наблюдения за ее возможными деформациями и обеспечением газонепроницаемости (расшивка швов, штукатурка с двух сторон), и при их выявлении выполнить ремон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14. Высота обвалования надземных резервуаров и ширина земляного вала по верху должны быть не менее предусмотренных проектом. Насыпь над подземными резервуарами должна быть не менее 0,2 м выше планировочной отметки прилегающей территор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15. Необходимо ежедневно вести наблюдение за состоянием фундаментов оборудования насосно-компрессорного отделения, наполнительных установок, базы хранения СУГ, испарительного отделения и сливной эстакады.</w:t>
      </w:r>
    </w:p>
    <w:p>
      <w:pPr>
        <w:pStyle w:val="2"/>
        <w:rPr/>
      </w:pPr>
      <w:r>
        <w:rPr/>
        <w:t>15.1.16. Необходимо следить за появлением трещин в конструкциях зданий от вибраций, температурных воздействий и других причин. При их обнаружении должны приниматься меры по устранению.</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17. Металлические конструкции зданий и сооружений осматриваются не реже одного раза в год, а железобетонные - не реже двух раз в год.</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обнаружении повреждений и неисправностей принимаются меры по их устранению.</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18. Для предохранения от коррозии металлические конструкции зданий и сооружений необходимо периодически окрашивать: наружные - не менее раза в год, а находящиеся внутри помещений - не менее раза в 3-5 ле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19. На объекте должно проводиться наблюдение за положением резервуаров и их обвяз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20. Запрещается проводить земляные работы на территории действующего объекта без копии генплана с указанием местоположения подземных коммуникаций и сооружен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21. К началу снеготаяния ливневая канализация должна быть осмотрена и подготовлена к отводу вод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22. Содержание и эксплуатация подъездных и внутриплощадочных железнодорожных путей должны соответствовать требованиям технической эксплуатации железных доро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1.23. На объекте должен быть «Журнал осмотра и ремонтов строительных конструкций», в который необходимо записывать:</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ты осмотров и их результаты с описанием всех замеченных повреждений строительных конструкций;</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ты ремонтных работ (с указанием дат начала и конца ремонта);</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зультаты замеров осадки или выпучивания фундаментов и полов, обвалования, отсыпки и насыпи резервуаров;</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нные о трещинах, появляющихся в стенах и фундаментах, дата обнаружения трещины и местонахождение;</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зультаты проверки газонепроницаемости конструкций помещений категории 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апитальный ремонт должен выполняться не реже 1 раза в 10 лет или при выявлении серьезных повреждений конструкций, при которых эксплуатация зданий и сооружений невозможна или может привести к аварии.</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6. ЭКСПЛУАТАЦИЯ ОБЩЕГО И ВЗРЫВОЗАЩИЩЕННОГО ЭЛЕКТРООБОРУДОВАНИЯ И ЭЛЕКТРООСВЕЩЕНИЯ ОБЪЕКТОВ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6.1. Общие указа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1.1. Эксплуатация электрооборудования объектов СУГ осуществляется персоналом в соответствии с ПЭ ЭП 92, ПТБЭ ЭП и настоящим ОСТ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1.2. Класс и размеры взрывоопасных зон в помещениях объекта определяются проектом.</w:t>
      </w:r>
    </w:p>
    <w:p>
      <w:pPr>
        <w:pStyle w:val="2"/>
        <w:rPr/>
      </w:pPr>
      <w:r>
        <w:rPr/>
        <w:t>16.1.3. Для наружных взрывоопасных установок взрывоопасная зона класса В-1г устанавливается в следующих пределах по горизонтали и вертикал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 проемов за наружными ограждающими конструкциями помещений с взрывоопасными зонами класса В-1а - 0,5 м;</w:t>
      </w:r>
    </w:p>
    <w:p>
      <w:pPr>
        <w:pStyle w:val="3"/>
        <w:rPr/>
      </w:pPr>
      <w:r>
        <w:rPr/>
        <w:t>–</w:t>
      </w:r>
      <w:r>
        <w:rPr>
          <w:rFonts w:eastAsia="Times New Roman CYR"/>
        </w:rPr>
        <w:t xml:space="preserve"> </w:t>
      </w:r>
      <w:r>
        <w:rPr/>
        <w:t>от вытяжного вентилятора, установленного снаружи и обслуживающего помещение с взрывоопасными зонами класса В-1а, а также от запорной арматуры и фланцевых соединений трубопроводов сливной эстакады - 3 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 устройств для выброса из предохранительных клапанов резервуаров, а также от расположенных на ограждающих конструкциях зданий устройств для выброса воздуха из систем вытяжной вентиляции помещений с взрывоопасными зонами класса В-1а - 5 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пределах обвалования базы хран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1.4. Во взрывоопасной зоне класса В-1</w:t>
      </w:r>
      <w:r>
        <w:rPr>
          <w:color w:val="000000"/>
          <w:szCs w:val="22"/>
          <w:lang w:val="en-US"/>
        </w:rPr>
        <w:t>a</w:t>
      </w:r>
      <w:r>
        <w:rPr>
          <w:rFonts w:cs="Times New Roman CYR" w:ascii="Times New Roman CYR" w:hAnsi="Times New Roman CYR"/>
          <w:color w:val="000000"/>
          <w:szCs w:val="22"/>
        </w:rPr>
        <w:t xml:space="preserve"> должны применяться провода и кабели с медными жилами, а в зоне В-1г допускается использование проводов и кабелей с алюминиевыми жил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1.5. Во взрывоопасных зонах любого класса применение неизолированных проводов, а также проводов и кабелей с полиэтиленовой изоляцией или оболочкой запре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1.6. Конструкция и способы прокладки кабелей и проводов во взрывоопасных зонах указаны в таблице 1.</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Heading1"/>
        <w:rPr/>
      </w:pPr>
      <w:r>
        <w:rPr/>
        <w:t>Таблица 1. Конструкции и способы прокладки кабелей во взрывоопасных зон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855" w:type="dxa"/>
        <w:jc w:val="left"/>
        <w:tblInd w:w="137" w:type="dxa"/>
        <w:tblLayout w:type="fixed"/>
        <w:tblCellMar>
          <w:top w:w="0" w:type="dxa"/>
          <w:left w:w="28" w:type="dxa"/>
          <w:bottom w:w="0" w:type="dxa"/>
          <w:right w:w="28" w:type="dxa"/>
        </w:tblCellMar>
      </w:tblPr>
      <w:tblGrid>
        <w:gridCol w:w="2580"/>
        <w:gridCol w:w="7275"/>
      </w:tblGrid>
      <w:tr>
        <w:trPr/>
        <w:tc>
          <w:tcPr>
            <w:tcW w:w="258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абели, провода</w:t>
            </w:r>
          </w:p>
        </w:tc>
        <w:tc>
          <w:tcPr>
            <w:tcW w:w="7275"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Способы прокладки</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 w:val="22"/>
                <w:szCs w:val="22"/>
              </w:rPr>
              <w:t>Бронированные кабели</w:t>
            </w:r>
            <w:r>
              <w:rPr>
                <w:rFonts w:cs="Times New Roman CYR" w:ascii="Times New Roman CYR" w:hAnsi="Times New Roman CYR"/>
                <w:sz w:val="22"/>
                <w:szCs w:val="22"/>
              </w:rPr>
              <w:t xml:space="preserve"> </w:t>
            </w:r>
          </w:p>
        </w:tc>
        <w:tc>
          <w:tcPr>
            <w:tcW w:w="7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 w:val="22"/>
                <w:szCs w:val="22"/>
              </w:rPr>
              <w:t>Открытый по стенам и строительным конструкциям на скобах и кабельных конструкциях, в коробах, на лотках, на тросах, кабельных и технологических эстакадах, в каналах; скрытый в земле (траншеях), блоках</w:t>
            </w:r>
            <w:r>
              <w:rPr>
                <w:rFonts w:cs="Times New Roman CYR" w:ascii="Times New Roman CYR" w:hAnsi="Times New Roman CYR"/>
                <w:sz w:val="22"/>
                <w:szCs w:val="22"/>
              </w:rPr>
              <w:t xml:space="preserve">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 w:val="22"/>
                <w:szCs w:val="22"/>
              </w:rPr>
              <w:t>Небронированные кабели в резиновой, поливинилхлоридной и металлической оболочках</w:t>
            </w:r>
            <w:r>
              <w:rPr>
                <w:rFonts w:cs="Times New Roman CYR" w:ascii="Times New Roman CYR" w:hAnsi="Times New Roman CYR"/>
                <w:sz w:val="22"/>
                <w:szCs w:val="22"/>
              </w:rPr>
              <w:t xml:space="preserve"> </w:t>
            </w:r>
          </w:p>
        </w:tc>
        <w:tc>
          <w:tcPr>
            <w:tcW w:w="7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rFonts w:ascii="Times New Roman CYR" w:hAnsi="Times New Roman CYR" w:cs="Times New Roman CYR"/>
                <w:sz w:val="22"/>
                <w:szCs w:val="22"/>
              </w:rPr>
            </w:pPr>
            <w:r>
              <w:rPr>
                <w:rFonts w:cs="Times New Roman CYR" w:ascii="Times New Roman CYR" w:hAnsi="Times New Roman CYR"/>
                <w:color w:val="000000"/>
                <w:sz w:val="22"/>
                <w:szCs w:val="22"/>
              </w:rPr>
              <w:t>Открытый при отсутствии механических и химических воздействий по стенам и строительным конструкциям на скобах и кабельных конструкциях, в лотках, на тросах</w:t>
            </w:r>
          </w:p>
          <w:p>
            <w:pPr>
              <w:pStyle w:val="Normal"/>
              <w:widowControl w:val="false"/>
              <w:shd w:fill="FFFFFF" w:val="clear"/>
              <w:autoSpaceDE w:val="false"/>
              <w:rPr>
                <w:rFonts w:ascii="Times New Roman CYR" w:hAnsi="Times New Roman CYR" w:cs="Times New Roman CYR"/>
                <w:sz w:val="22"/>
                <w:szCs w:val="22"/>
              </w:rPr>
            </w:pPr>
            <w:r>
              <w:rPr>
                <w:rFonts w:cs="Times New Roman CYR" w:ascii="Times New Roman CYR" w:hAnsi="Times New Roman CYR"/>
                <w:color w:val="000000"/>
                <w:sz w:val="22"/>
                <w:szCs w:val="22"/>
              </w:rPr>
              <w:t>Открытый в коробах</w:t>
            </w:r>
          </w:p>
          <w:p>
            <w:pPr>
              <w:pStyle w:val="Normal"/>
              <w:widowControl w:val="false"/>
              <w:shd w:fill="FFFFFF" w:val="clear"/>
              <w:autoSpaceDE w:val="false"/>
              <w:rPr/>
            </w:pPr>
            <w:r>
              <w:rPr>
                <w:rFonts w:cs="Times New Roman CYR" w:ascii="Times New Roman CYR" w:hAnsi="Times New Roman CYR"/>
                <w:color w:val="000000"/>
                <w:sz w:val="22"/>
                <w:szCs w:val="22"/>
              </w:rPr>
              <w:t>Открытый и скрытый в стальных водогазопроводных трубах</w:t>
            </w:r>
            <w:r>
              <w:rPr>
                <w:rFonts w:cs="Times New Roman CYR" w:ascii="Times New Roman CYR" w:hAnsi="Times New Roman CYR"/>
                <w:sz w:val="22"/>
                <w:szCs w:val="22"/>
              </w:rPr>
              <w:t xml:space="preserve"> </w:t>
            </w:r>
          </w:p>
        </w:tc>
      </w:tr>
      <w:tr>
        <w:trPr/>
        <w:tc>
          <w:tcPr>
            <w:tcW w:w="25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 w:val="22"/>
                <w:szCs w:val="22"/>
              </w:rPr>
              <w:t>Изолированные провода</w:t>
            </w:r>
            <w:r>
              <w:rPr>
                <w:rFonts w:cs="Times New Roman CYR" w:ascii="Times New Roman CYR" w:hAnsi="Times New Roman CYR"/>
                <w:sz w:val="22"/>
                <w:szCs w:val="22"/>
              </w:rPr>
              <w:t xml:space="preserve"> </w:t>
            </w:r>
          </w:p>
        </w:tc>
        <w:tc>
          <w:tcPr>
            <w:tcW w:w="727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Times New Roman CYR" w:ascii="Times New Roman CYR" w:hAnsi="Times New Roman CYR"/>
                <w:color w:val="000000"/>
                <w:sz w:val="22"/>
                <w:szCs w:val="22"/>
              </w:rPr>
              <w:t>То же</w:t>
            </w:r>
            <w:r>
              <w:rPr>
                <w:rFonts w:cs="Times New Roman CYR" w:ascii="Times New Roman CYR" w:hAnsi="Times New Roman CYR"/>
                <w:sz w:val="22"/>
                <w:szCs w:val="22"/>
              </w:rPr>
              <w:t xml:space="preserve"> </w:t>
            </w:r>
          </w:p>
        </w:tc>
      </w:tr>
    </w:tbl>
    <w:p>
      <w:pPr>
        <w:pStyle w:val="Normal"/>
        <w:widowControl w:val="false"/>
        <w:shd w:fill="FFFFFF" w:val="clear"/>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shd w:fill="FFFFFF" w:val="clear"/>
        <w:autoSpaceDE w:val="false"/>
        <w:ind w:firstLine="284"/>
        <w:jc w:val="both"/>
        <w:rPr>
          <w:szCs w:val="22"/>
        </w:rPr>
      </w:pPr>
      <w:r>
        <w:rPr>
          <w:color w:val="000000"/>
          <w:szCs w:val="22"/>
        </w:rPr>
        <w:t>16.1.7. Кабели, прокладываемые во взрывоопасных зонах любого класса открыто (на конструкциях, стенах, в каналах и т. п.), не должны иметь наружных покровов и покрытий из горючих материалов (джут, битум, хлопчатобумажная оплетка и т. п.).</w:t>
      </w:r>
    </w:p>
    <w:p>
      <w:pPr>
        <w:pStyle w:val="Normal"/>
        <w:widowControl w:val="false"/>
        <w:shd w:fill="FFFFFF" w:val="clear"/>
        <w:autoSpaceDE w:val="false"/>
        <w:ind w:firstLine="284"/>
        <w:jc w:val="both"/>
        <w:rPr>
          <w:szCs w:val="22"/>
        </w:rPr>
      </w:pPr>
      <w:r>
        <w:rPr>
          <w:color w:val="000000"/>
          <w:szCs w:val="22"/>
        </w:rPr>
        <w:t>16.1.8. Во взрывоопасных зонах любого класса могут применяться:</w:t>
      </w:r>
    </w:p>
    <w:p>
      <w:pPr>
        <w:pStyle w:val="Normal"/>
        <w:widowControl w:val="false"/>
        <w:shd w:fill="FFFFFF" w:val="clear"/>
        <w:autoSpaceDE w:val="false"/>
        <w:ind w:firstLine="708"/>
        <w:jc w:val="both"/>
        <w:rPr>
          <w:szCs w:val="22"/>
        </w:rPr>
      </w:pPr>
      <w:r>
        <w:rPr>
          <w:rFonts w:cs="Times New Roman CYR" w:ascii="Times New Roman CYR" w:hAnsi="Times New Roman CYR"/>
          <w:color w:val="000000"/>
          <w:szCs w:val="22"/>
        </w:rPr>
        <w:t>–</w:t>
      </w:r>
      <w:r>
        <w:rPr>
          <w:color w:val="000000"/>
          <w:szCs w:val="22"/>
        </w:rPr>
        <w:t xml:space="preserve"> </w:t>
      </w:r>
      <w:r>
        <w:rPr>
          <w:color w:val="000000"/>
          <w:szCs w:val="22"/>
        </w:rPr>
        <w:t>провода с резиновой и поливинилхлоридной изоляцией;</w:t>
      </w:r>
    </w:p>
    <w:p>
      <w:pPr>
        <w:pStyle w:val="Normal"/>
        <w:widowControl w:val="false"/>
        <w:shd w:fill="FFFFFF" w:val="clear"/>
        <w:autoSpaceDE w:val="false"/>
        <w:ind w:firstLine="708"/>
        <w:jc w:val="both"/>
        <w:rPr>
          <w:szCs w:val="22"/>
        </w:rPr>
      </w:pPr>
      <w:r>
        <w:rPr>
          <w:rFonts w:cs="Times New Roman CYR" w:ascii="Times New Roman CYR" w:hAnsi="Times New Roman CYR"/>
          <w:color w:val="000000"/>
          <w:szCs w:val="22"/>
        </w:rPr>
        <w:t>–</w:t>
      </w:r>
      <w:r>
        <w:rPr>
          <w:color w:val="000000"/>
          <w:szCs w:val="22"/>
        </w:rPr>
        <w:t xml:space="preserve"> </w:t>
      </w:r>
      <w:r>
        <w:rPr>
          <w:color w:val="000000"/>
          <w:szCs w:val="22"/>
        </w:rPr>
        <w:t>кабели с резиновой, поливинилхлоридной и бумажной изоляцией в резиновой, поливинилхлоридной и металлической оболочках.</w:t>
      </w:r>
    </w:p>
    <w:p>
      <w:pPr>
        <w:pStyle w:val="Normal"/>
        <w:widowControl w:val="false"/>
        <w:shd w:fill="FFFFFF" w:val="clear"/>
        <w:autoSpaceDE w:val="false"/>
        <w:ind w:firstLine="284"/>
        <w:jc w:val="both"/>
        <w:rPr>
          <w:szCs w:val="22"/>
        </w:rPr>
      </w:pPr>
      <w:r>
        <w:rPr>
          <w:color w:val="000000"/>
          <w:szCs w:val="22"/>
        </w:rPr>
        <w:t>16.1.9. Применение кабелей с алюминиевой оболочкой во взрывоопасной зоне В-1</w:t>
      </w:r>
      <w:r>
        <w:rPr>
          <w:color w:val="000000"/>
          <w:szCs w:val="22"/>
          <w:lang w:val="en-US"/>
        </w:rPr>
        <w:t>a</w:t>
      </w:r>
      <w:r>
        <w:rPr>
          <w:color w:val="000000"/>
          <w:szCs w:val="22"/>
        </w:rPr>
        <w:t xml:space="preserve"> не разрешается.</w:t>
      </w:r>
    </w:p>
    <w:p>
      <w:pPr>
        <w:pStyle w:val="2"/>
        <w:rPr>
          <w:rFonts w:ascii="Times New Roman" w:hAnsi="Times New Roman" w:cs="Times New Roman"/>
        </w:rPr>
      </w:pPr>
      <w:r>
        <w:rPr>
          <w:rFonts w:cs="Times New Roman" w:ascii="Times New Roman" w:hAnsi="Times New Roman"/>
        </w:rPr>
        <w:t>16.1.10. При переходе электропроводки из взрывоопасной зоны класса В-1а во взрывобезопасное помещение или наружу электропроводка в местах прохода через стену должна иметь разделительное уплотнение.</w:t>
      </w:r>
    </w:p>
    <w:p>
      <w:pPr>
        <w:pStyle w:val="Normal"/>
        <w:widowControl w:val="false"/>
        <w:shd w:fill="FFFFFF" w:val="clear"/>
        <w:autoSpaceDE w:val="false"/>
        <w:ind w:firstLine="284"/>
        <w:jc w:val="both"/>
        <w:rPr>
          <w:szCs w:val="22"/>
        </w:rPr>
      </w:pPr>
      <w:r>
        <w:rPr>
          <w:color w:val="000000"/>
          <w:szCs w:val="22"/>
        </w:rPr>
        <w:t>16.1.11. Разделительные уплотнения, установленные в трубах электропроводки, должны испытываться на герметичность воздухом давлением 0,25 МПа в течение 3 мин, при этом допускается падение давления не более, чем до 0,2 МПа. Повторные испытания на герметичность должны производиться одновременно с капитальным ремонтом трубной электропроводки.</w:t>
      </w:r>
    </w:p>
    <w:p>
      <w:pPr>
        <w:pStyle w:val="Normal"/>
        <w:widowControl w:val="false"/>
        <w:shd w:fill="FFFFFF" w:val="clear"/>
        <w:autoSpaceDE w:val="false"/>
        <w:ind w:firstLine="284"/>
        <w:jc w:val="both"/>
        <w:rPr>
          <w:szCs w:val="22"/>
        </w:rPr>
      </w:pPr>
      <w:r>
        <w:rPr>
          <w:color w:val="000000"/>
          <w:szCs w:val="22"/>
        </w:rPr>
        <w:t>16.1.12. При частичной замене трубной проводки или подключении к ней вновь смонтированных участков испытываются только эти участки.</w:t>
      </w:r>
    </w:p>
    <w:p>
      <w:pPr>
        <w:pStyle w:val="Normal"/>
        <w:widowControl w:val="false"/>
        <w:shd w:fill="FFFFFF" w:val="clear"/>
        <w:autoSpaceDE w:val="false"/>
        <w:ind w:firstLine="284"/>
        <w:jc w:val="both"/>
        <w:rPr>
          <w:szCs w:val="22"/>
        </w:rPr>
      </w:pPr>
      <w:r>
        <w:rPr>
          <w:color w:val="000000"/>
          <w:szCs w:val="22"/>
        </w:rPr>
        <w:t>16.1.13. Двери трансформаторных подстанций, помещения электрощитовой и КИП должны запираться.</w:t>
      </w:r>
    </w:p>
    <w:p>
      <w:pPr>
        <w:pStyle w:val="2"/>
        <w:rPr/>
      </w:pPr>
      <w:r>
        <w:rPr/>
        <w:t>16.1.14. Во взрывоопасных зонах любого класса занулению (заземлению) подлежат электроустановки при всех напряжениях переменного и постоянного тока, за исключением электрооборудования, установленного внутри зануленных (заземленных) корпусов шкафов и пульт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1.15. В качестве нулевых защитных (заземляющих) проводников должны быть использованы специально предназначенные для этой цели заземлител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улевые защитные проводники должны быть проложены в общих оболочках, трубах, коробах с фазными провод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1.16. В помещении, отведенном для персонала, следует имет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эксплуатационный журнал для записи приема и сдачи смены, результатов выполнения переключений и выполнения работ по устранению неисправностей, регистрации выдачи ключей от трансформаторной подстанции, электрощитовой, помещения КИП;</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бланки наря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эксплуатационные схемы электроустановок и электроснабжения объек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урнал проверки зна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эксплуатационные инструк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пуск к осмотру электроустановок (список лиц) и перечень работ, выполняемых в порядке текущей эксплуатации без наряда.</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6.2. Техническое обслуживание электрооборудова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2"/>
        <w:rPr/>
      </w:pPr>
      <w:r>
        <w:rPr/>
        <w:t>16.2.1. Техническое обслуживание электрооборудования осуществляется по графику, утверждаемому руководством объекта в установленном порядке, в сроки, установленные ПЭ ЭП 92 и ПТБЭ ЭП, инструкциями заводов-изготовителей и другими руководящими материал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2.2. Электрооборудование и электросети во взрывоопасных зонах должны не реже одного раза в месяц подвергаться наружному осмотру. Результаты осмотра заносятся в эксплуатационный журн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2.3. Персоналом объекта не реже одного раза в неделю производится осмотр электрооборудования и электросетей и результаты записывается в эксплуатационный журн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осмотре необходимо проверит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стояние вводов и кабелей в электрооборудова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краску, крепление труб, отсутствие люфта в местах присоединения (крышки фитингов должны быть завернуты до отказ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стояние зазем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болтов, крепящих элементов оболочки предупредительных и эксплуатационных надпис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пломб;</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утствие трещин, сколов, вмятин на оболочк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целостность стеклянных колпаков светильни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боту вентиляции помещений щитовой и КИП;</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мпературу отдельных узлов электрооборудов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2.4. В помещениях категории А и взрывоопасных наружных установках запрещае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ить ремонт электрооборудования и электросетей, находящихся под напряжение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пускать работу электроустановки при неисправном заземляющем устройств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пускать работу электрооборудования при технической неисправности взрывозащищенной оболочки 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ключать электроустановки до устранения причин аварийного отключ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тавлять под напряжением неиспользуемые электросе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ключать электроустановки без необходимой электрической защи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эксплуатировать электрооборудование при недопустимых отклонениях от его номинальных параметр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ключать к трансформаторам, питающим приборы и аппараты во взрывозащищенном исполнении, другое электрооборудование, не входящее в данный комплек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ять электрические лампы во взрывозащищенных светильниках лампами другого тип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ять аппаратуру защиты (предохранители, плавкие вставки, тепловые реле и элементы, электромагнитные и тепловые расцепители и др.) на другие типы или с другими номинальными параметрами, чем те, на которые рассчитана эта аппарату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2.5. При наличии на объекте подземных и обвалованных резервуаров для СУГ необходимо весной или осенью измерять электропотенциал на каждом резервуаре относительно земл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2.6. В случае автоматического отключения электроустановки проводится внеочередной осмотр.</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2.7. Измерение сопротивления заземлителей зданий, электротехнического, технологического и другого оборудования производится ежегодно: в один год летом - при наибольшем просыхании почвы, в следующий год зимой - при наибольшем промерзан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дновременно с этим проверяется состояние перемычек (защита от статического электричества и вторичных проявлений молнии) на газопроводах, мягких вставках вентиляционных установок и другом оборудован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2.8. Если сопротивление заземлителей при замерах окажется выше результатов предыдущего замера, то следует рассмотреть необходимость проведения внеочередного текущего ремонта заземлител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2.9. Во время эксплуатации необходимо следить за состоянием заземления. Осмотр заземляющих устройств проводить регулярно, но не реже одного раза в неделю с записью в журнале. При осмотре следует обращать особое внимание на целостность сварных соединений и на контактные места подключения заземления к щитам, пультам, приборам и т.д.</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6.3. Текущий и капитальный ремонты электрооборудова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1. Для взрывозащищенного электрооборудования устанавливаются следующие сроки проведения ремон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кущий ремонт - не реже одного раза в год для двигателей с частотой вращения 1500 об/мин и ниже и не реже одного раза в 6 месяцев для двигателей с частотой вращения более 1500 об/ми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редний ремонт - не реже одного раза в 5 лет для двигателей с частотой вращения 1500 об/мин и ниже и не реже одного раза в 3 года для двигателей с частотой вращения более 1500 об/мин.</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роки и необходимость капитального ремонта взрывозащищенного электрооборудования определяются службой главного энергетика предприятия на основе анализа их технического состояния по результатам текущего ремонта.</w:t>
      </w:r>
    </w:p>
    <w:p>
      <w:pPr>
        <w:pStyle w:val="2"/>
        <w:rPr/>
      </w:pPr>
      <w:r>
        <w:rPr/>
        <w:t>16.3.2. На взрывозащищенном электрооборудовании эксплуатационному персоналу при соблюдении инструкций разрешается выполнять следующие работы:</w:t>
      </w:r>
    </w:p>
    <w:p>
      <w:pPr>
        <w:pStyle w:val="Normal"/>
        <w:widowControl w:val="false"/>
        <w:shd w:fill="FFFFFF" w:val="clear"/>
        <w:autoSpaceDE w:val="false"/>
        <w:ind w:left="708"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у смазки в подшипник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токоведущих частей и контактных соедин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у перегоревших ламп и поврежденных стеклянных колпаков в светильник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борку, чистку, смазку взрывозащитных поверхностей и сборку электро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у электроизмерительных приборов на подобные с теми же параметрами и в том же исполне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ение электроизмерительных приборов и передачу их на государственную поверк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ение течи масла и его замен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у уплотняющих проклад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мену предохранителей, сухих гальванических элементов и аккумуляторных батар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у обмоток низковольтных электрических машин и секций заводского изготовления высоковольтных электрических машин на идентичные при строгом соблюдении обмоточных данных и марки материала, указанных в ТУ заводов-изготовител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систем продувки, чистку и замену фильтров, замену разбитых стекол смотровых око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вентилятора электродвигателя и его кожуха и др.</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3. Капитальный ремонт следует производить в специализированных ремонтных предприятия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4. Осмотры внутренних частей приборов и аппаратов должны проводиться только после отключения их от сети.</w:t>
      </w:r>
    </w:p>
    <w:p>
      <w:pPr>
        <w:pStyle w:val="2"/>
        <w:rPr/>
      </w:pPr>
      <w:r>
        <w:rPr/>
        <w:t>16.3.5. Плавкие вставки предохранителей надо проверять визуально на соответствие их номинальным параметрам защищаемых приборов и аппаратов не реже одного раза в три месяца, а результаты проверки записывать в журн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6. При ремонтах электрооборудования, установленного во взрывоопасных зонах, должны выполняться требования ПЭ ЭП 92 и ПТБЭ ЭП и инструкций заводов-изготовителей. Не допускается производить ремонт электрооборудования и электросетей, находящихся под напряжение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7. На ремонтируемом электрооборудовании запрещается изменять параметры взрывозащиты (увеличивать ширину щели, уменьшать длину поверхностей, обеспечивающих взрывонепроницаемость оболочки, изменять схему и параметры искробезопасного электрооборудования, уменьшать давление воздуха в продуваемом электрооборудовании ниже нормы и т. д.).</w:t>
      </w:r>
    </w:p>
    <w:p>
      <w:pPr>
        <w:pStyle w:val="2"/>
        <w:rPr/>
      </w:pPr>
      <w:r>
        <w:rPr/>
        <w:t>16.3.8. После ремонта элементы взрывозащиты электрооборудования должны соответствовать требованиям инструкций заводов-изготовител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9. Запрещается заменять болты, предусмотренные конструкцией изделия, болтами других тип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10. Запрещается закрашивать паспортные таблички на взрывозащищенном электрооборудовании. Необходимо периодически восстанавливать окраску знаков взрывозащиты и предупредительных знаков (цвет окраски - красны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11. По окончании ремонта взрывозащищенного электрооборудования необходимо замерить параметры защиты, указанные в инструкциях заводов-изготовителей, а полученные данные и объем выполненной работы записать в паспорт (карту) электрооборудова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12. Электрические испытания в помещениях категории А и наружных установках необходимо проводить только взрывозащищенными приборами в исполнении В3Г или В2Б.</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3.13. Разрешается проводить испытания непосредственно во взрывоопасных помещениях и наружных установках приборами нормального исполнения при условии, что нет взрывоопасных смесей или содержание их в пределах установленных норм, а также при наличии письменного разрешения на огневые работы.</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7. ЭКСПЛУАТАЦИЯ КОНТРОЛЬНО-ИЗМЕРИТЕЛЬНОЙ АППАРАТУРЫ, УСТРОЙСТВ АВТОМАТИКИ, БЛОКИРОВКИ И СИГНАЛИЗАЦИИ ОБЪЕКТОВ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b/>
          <w:b/>
          <w:bCs/>
          <w:color w:val="000000"/>
          <w:szCs w:val="22"/>
        </w:rPr>
      </w:pPr>
      <w:r>
        <w:rPr>
          <w:b/>
          <w:bCs/>
          <w:color w:val="000000"/>
          <w:szCs w:val="22"/>
        </w:rPr>
        <w:t>17.1. Общие указания</w:t>
      </w:r>
    </w:p>
    <w:p>
      <w:pPr>
        <w:pStyle w:val="Normal"/>
        <w:widowControl w:val="false"/>
        <w:shd w:fill="FFFFFF" w:val="clear"/>
        <w:autoSpaceDE w:val="false"/>
        <w:jc w:val="both"/>
        <w:rPr>
          <w:b/>
          <w:b/>
          <w:bCs/>
          <w:color w:val="000000"/>
          <w:szCs w:val="22"/>
        </w:rPr>
      </w:pPr>
      <w:r>
        <w:rPr>
          <w:b/>
          <w:bCs/>
          <w:color w:val="000000"/>
          <w:szCs w:val="22"/>
        </w:rPr>
      </w:r>
    </w:p>
    <w:p>
      <w:pPr>
        <w:pStyle w:val="Normal"/>
        <w:widowControl w:val="false"/>
        <w:shd w:fill="FFFFFF" w:val="clear"/>
        <w:autoSpaceDE w:val="false"/>
        <w:ind w:firstLine="284"/>
        <w:jc w:val="both"/>
        <w:rPr>
          <w:szCs w:val="22"/>
        </w:rPr>
      </w:pPr>
      <w:r>
        <w:rPr>
          <w:color w:val="000000"/>
          <w:szCs w:val="22"/>
        </w:rPr>
        <w:t>17.1.1. Производственная инструкция вывешивается на рабочем месте, а также выдается обслуживающему персоналу.</w:t>
      </w:r>
    </w:p>
    <w:p>
      <w:pPr>
        <w:pStyle w:val="Normal"/>
        <w:widowControl w:val="false"/>
        <w:shd w:fill="FFFFFF" w:val="clear"/>
        <w:autoSpaceDE w:val="false"/>
        <w:ind w:firstLine="284"/>
        <w:jc w:val="both"/>
        <w:rPr>
          <w:szCs w:val="22"/>
        </w:rPr>
      </w:pPr>
      <w:r>
        <w:rPr>
          <w:color w:val="000000"/>
          <w:szCs w:val="22"/>
        </w:rPr>
        <w:t>17.1.2. За эксплуатацией и безопасностью обслуживания приборов КИП, устройств автоматики, блокировки и сигнализации следит специально назначенный работник.</w:t>
      </w:r>
    </w:p>
    <w:p>
      <w:pPr>
        <w:pStyle w:val="2"/>
        <w:rPr>
          <w:rFonts w:ascii="Times New Roman" w:hAnsi="Times New Roman" w:cs="Times New Roman"/>
        </w:rPr>
      </w:pPr>
      <w:r>
        <w:rPr>
          <w:rFonts w:cs="Times New Roman" w:ascii="Times New Roman" w:hAnsi="Times New Roman"/>
        </w:rPr>
        <w:t>17.1.3. КИП и устройства автоматики, блокировки и сигнализации, устанавливаемые в помещениях категории А, наружных установках и взрывоопасных зонах, должны быть во взрывозащищенном исполнении.</w:t>
      </w:r>
    </w:p>
    <w:p>
      <w:pPr>
        <w:pStyle w:val="Normal"/>
        <w:widowControl w:val="false"/>
        <w:shd w:fill="FFFFFF" w:val="clear"/>
        <w:autoSpaceDE w:val="false"/>
        <w:ind w:firstLine="284"/>
        <w:jc w:val="both"/>
        <w:rPr>
          <w:szCs w:val="22"/>
        </w:rPr>
      </w:pPr>
      <w:r>
        <w:rPr>
          <w:color w:val="000000"/>
          <w:szCs w:val="22"/>
        </w:rPr>
        <w:t>17.1.4. На взрывозащищенное оборудование ведутся эксплуатационные журналы, в которых наряду с паспортными данными должны отмечаться результаты ремонта, поверки, профилактических испытаний и замеров параметров взрывозащиты с указанием даты проведения, а также отметки об устранении повреждений оборудования.</w:t>
      </w:r>
    </w:p>
    <w:p>
      <w:pPr>
        <w:pStyle w:val="Normal"/>
        <w:widowControl w:val="false"/>
        <w:shd w:fill="FFFFFF" w:val="clear"/>
        <w:autoSpaceDE w:val="false"/>
        <w:ind w:firstLine="284"/>
        <w:jc w:val="both"/>
        <w:rPr>
          <w:szCs w:val="22"/>
        </w:rPr>
      </w:pPr>
      <w:r>
        <w:rPr>
          <w:color w:val="000000"/>
          <w:szCs w:val="22"/>
        </w:rPr>
        <w:t>17.1.5. У дежурного охраны от помещений КИП должно иметься не менее двух комплектов ключей (один из них - запасной).</w:t>
      </w:r>
    </w:p>
    <w:p>
      <w:pPr>
        <w:pStyle w:val="Normal"/>
        <w:widowControl w:val="false"/>
        <w:shd w:fill="FFFFFF" w:val="clear"/>
        <w:autoSpaceDE w:val="false"/>
        <w:ind w:firstLine="284"/>
        <w:jc w:val="both"/>
        <w:rPr>
          <w:szCs w:val="22"/>
        </w:rPr>
      </w:pPr>
      <w:r>
        <w:rPr>
          <w:color w:val="000000"/>
          <w:szCs w:val="22"/>
        </w:rPr>
        <w:t>Ключи должны быть на учете и выдаваться под расписку при допуске к работе или проведении осмотра уполномоченным на это лицом. По окончании работы или осмотра ключи должны быть возвращены.</w:t>
      </w:r>
    </w:p>
    <w:p>
      <w:pPr>
        <w:pStyle w:val="Normal"/>
        <w:widowControl w:val="false"/>
        <w:shd w:fill="FFFFFF" w:val="clear"/>
        <w:autoSpaceDE w:val="false"/>
        <w:ind w:firstLine="284"/>
        <w:jc w:val="both"/>
        <w:rPr>
          <w:szCs w:val="22"/>
        </w:rPr>
      </w:pPr>
      <w:r>
        <w:rPr>
          <w:color w:val="000000"/>
          <w:szCs w:val="22"/>
        </w:rPr>
        <w:t>17.1.6. Двери помещений КИП должны быть постоянно заперты. Двери из помещений КИП должны открываться в направлении других помещений или наружу и иметь самозапирающиеся замки с рукоятками, отпираемые без ключа со стороны помещения КИП.</w:t>
      </w:r>
    </w:p>
    <w:p>
      <w:pPr>
        <w:pStyle w:val="Normal"/>
        <w:widowControl w:val="false"/>
        <w:shd w:fill="FFFFFF" w:val="clear"/>
        <w:autoSpaceDE w:val="false"/>
        <w:ind w:firstLine="284"/>
        <w:jc w:val="both"/>
        <w:rPr>
          <w:szCs w:val="22"/>
        </w:rPr>
      </w:pPr>
      <w:r>
        <w:rPr>
          <w:color w:val="000000"/>
          <w:szCs w:val="22"/>
        </w:rPr>
        <w:t xml:space="preserve">17.1.7. Лица, не имеющие отношения к обслуживанию данного помещения КИП и не выполняющие работы по нарядам и распоряжениям, могут допускаться в эти помещения в сопровождении и под надзором лица с квалификационной группой не ниже </w:t>
      </w:r>
      <w:r>
        <w:rPr>
          <w:color w:val="000000"/>
          <w:szCs w:val="22"/>
          <w:lang w:val="en-US"/>
        </w:rPr>
        <w:t>III</w:t>
      </w:r>
      <w:r>
        <w:rPr>
          <w:color w:val="000000"/>
          <w:szCs w:val="22"/>
        </w:rPr>
        <w:t>.</w:t>
      </w:r>
    </w:p>
    <w:p>
      <w:pPr>
        <w:pStyle w:val="Normal"/>
        <w:widowControl w:val="false"/>
        <w:shd w:fill="FFFFFF" w:val="clear"/>
        <w:autoSpaceDE w:val="false"/>
        <w:ind w:firstLine="284"/>
        <w:jc w:val="both"/>
        <w:rPr>
          <w:szCs w:val="22"/>
        </w:rPr>
      </w:pPr>
      <w:r>
        <w:rPr>
          <w:color w:val="000000"/>
          <w:szCs w:val="22"/>
        </w:rPr>
        <w:t>Сопровождающий неотлучно находится с допускаемыми лицами и следит за их безопасностью.</w:t>
      </w:r>
    </w:p>
    <w:p>
      <w:pPr>
        <w:pStyle w:val="Normal"/>
        <w:widowControl w:val="false"/>
        <w:shd w:fill="FFFFFF" w:val="clear"/>
        <w:autoSpaceDE w:val="false"/>
        <w:ind w:firstLine="284"/>
        <w:jc w:val="both"/>
        <w:rPr>
          <w:szCs w:val="22"/>
        </w:rPr>
      </w:pPr>
      <w:r>
        <w:rPr>
          <w:color w:val="000000"/>
          <w:szCs w:val="22"/>
        </w:rPr>
        <w:t>17.1.8. Панели и щиты защиты, автоматики, блокировки и сигнализации должны иметь с лицевой и задней сторон надписи, указывающие их назначение, а установленная на них аппаратура - надписи или маркировку согласно схемам.</w:t>
      </w:r>
    </w:p>
    <w:p>
      <w:pPr>
        <w:pStyle w:val="Normal"/>
        <w:widowControl w:val="false"/>
        <w:shd w:fill="FFFFFF" w:val="clear"/>
        <w:autoSpaceDE w:val="false"/>
        <w:ind w:firstLine="284"/>
        <w:jc w:val="both"/>
        <w:rPr>
          <w:szCs w:val="22"/>
        </w:rPr>
      </w:pPr>
      <w:r>
        <w:rPr>
          <w:color w:val="000000"/>
          <w:szCs w:val="22"/>
        </w:rPr>
        <w:t>17.1.9. Контрольные кабели должны иметь маркировку на концах, в местах разветвления и при проходе сквозь стены. Концы свободных жил контрольных кабелей должны быть изолированы.</w:t>
      </w:r>
    </w:p>
    <w:p>
      <w:pPr>
        <w:pStyle w:val="Normal"/>
        <w:widowControl w:val="false"/>
        <w:shd w:fill="FFFFFF" w:val="clear"/>
        <w:autoSpaceDE w:val="false"/>
        <w:ind w:firstLine="284"/>
        <w:jc w:val="both"/>
        <w:rPr>
          <w:szCs w:val="22"/>
        </w:rPr>
      </w:pPr>
      <w:r>
        <w:rPr>
          <w:color w:val="000000"/>
          <w:szCs w:val="22"/>
        </w:rPr>
        <w:t>17.1.10. Резиновая изоляция жил контрольных кабелей должна иметь дополнительно защитное покрытие, препятствующее разрушению изоляции.</w:t>
      </w:r>
    </w:p>
    <w:p>
      <w:pPr>
        <w:pStyle w:val="Normal"/>
        <w:widowControl w:val="false"/>
        <w:shd w:fill="FFFFFF" w:val="clear"/>
        <w:autoSpaceDE w:val="false"/>
        <w:ind w:firstLine="284"/>
        <w:jc w:val="both"/>
        <w:rPr>
          <w:szCs w:val="22"/>
        </w:rPr>
      </w:pPr>
      <w:r>
        <w:rPr>
          <w:color w:val="000000"/>
          <w:szCs w:val="22"/>
        </w:rPr>
        <w:t>17.1.11. Контрольно-измерительные приборы должны соответствовать действующим стандартам, а установка их - требованиям ПУЭ.</w:t>
      </w:r>
    </w:p>
    <w:p>
      <w:pPr>
        <w:pStyle w:val="Normal"/>
        <w:widowControl w:val="false"/>
        <w:shd w:fill="FFFFFF" w:val="clear"/>
        <w:autoSpaceDE w:val="false"/>
        <w:ind w:firstLine="284"/>
        <w:jc w:val="both"/>
        <w:rPr>
          <w:szCs w:val="22"/>
        </w:rPr>
      </w:pPr>
      <w:r>
        <w:rPr>
          <w:color w:val="000000"/>
          <w:szCs w:val="22"/>
        </w:rPr>
        <w:t>17.1.12. Все контрольно-измерительные приборы должны иметь действующие поверительные пломбы или свидетельства о государственной поверке.</w:t>
      </w:r>
    </w:p>
    <w:p>
      <w:pPr>
        <w:pStyle w:val="Normal"/>
        <w:widowControl w:val="false"/>
        <w:shd w:fill="FFFFFF" w:val="clear"/>
        <w:autoSpaceDE w:val="false"/>
        <w:ind w:firstLine="284"/>
        <w:jc w:val="both"/>
        <w:rPr>
          <w:szCs w:val="22"/>
        </w:rPr>
      </w:pPr>
      <w:r>
        <w:rPr>
          <w:color w:val="000000"/>
          <w:szCs w:val="22"/>
        </w:rPr>
        <w:t>17.1.13. В помещениях категории А следует устанавливать телефонные аппараты во взрывозащищенном исполнении.</w:t>
      </w:r>
    </w:p>
    <w:p>
      <w:pPr>
        <w:pStyle w:val="Normal"/>
        <w:widowControl w:val="false"/>
        <w:shd w:fill="FFFFFF" w:val="clear"/>
        <w:autoSpaceDE w:val="false"/>
        <w:ind w:firstLine="284"/>
        <w:jc w:val="both"/>
        <w:rPr>
          <w:szCs w:val="22"/>
        </w:rPr>
      </w:pPr>
      <w:r>
        <w:rPr>
          <w:color w:val="000000"/>
          <w:szCs w:val="22"/>
        </w:rPr>
        <w:t>17.1.14. За КИП, устройствами автоматики, блокировки и сигнализации устанавливается постоянный надзор, гарантирующий их безопасную и правильную работу и правильное применение в соответствии с государственными стандартами и техническими условиями.</w:t>
      </w:r>
    </w:p>
    <w:p>
      <w:pPr>
        <w:pStyle w:val="Normal"/>
        <w:widowControl w:val="false"/>
        <w:shd w:fill="FFFFFF" w:val="clear"/>
        <w:autoSpaceDE w:val="false"/>
        <w:ind w:firstLine="284"/>
        <w:jc w:val="both"/>
        <w:rPr>
          <w:color w:val="000000"/>
          <w:szCs w:val="22"/>
        </w:rPr>
      </w:pPr>
      <w:r>
        <w:rPr>
          <w:color w:val="000000"/>
          <w:szCs w:val="22"/>
        </w:rPr>
      </w:r>
    </w:p>
    <w:p>
      <w:pPr>
        <w:pStyle w:val="Normal"/>
        <w:widowControl w:val="false"/>
        <w:shd w:fill="FFFFFF" w:val="clear"/>
        <w:autoSpaceDE w:val="false"/>
        <w:jc w:val="center"/>
        <w:rPr>
          <w:b/>
          <w:b/>
          <w:bCs/>
          <w:color w:val="000000"/>
          <w:szCs w:val="22"/>
        </w:rPr>
      </w:pPr>
      <w:r>
        <w:rPr>
          <w:b/>
          <w:bCs/>
          <w:color w:val="000000"/>
          <w:szCs w:val="22"/>
        </w:rPr>
        <w:t>17.2. Техническое обслуживание</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7.2.1. Эксплуатационный персонал осуществляет обслуживание приборов КИП, устройств автоматики, блокировки и сигнализ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7.2.2. Взрывозащищенные аппараты и приборы периодически, но не реже одного раза в месяц, подвергаются наружному осмотру с занесением результатов осмотра в эксплуатационный журн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7.2.3. Персонал по КИП ежедневно, но не реже одного раза в смену, производит наружный осмотр состояния приборов, оборудования трубных и кабельных проводок, герметичных вводов проводов и кабелей, установленных в помещениях категории А с обязательной записью о результатах осмотра в эксплуатационном журнале.</w:t>
      </w:r>
    </w:p>
    <w:p>
      <w:pPr>
        <w:pStyle w:val="2"/>
        <w:rPr/>
      </w:pPr>
      <w:r>
        <w:rPr/>
        <w:t>17.2.4. Манометры, установленные на резервуарах, компрессорах, трубопроводах и другом оборудовании объекта, проверяют не реже одного раза в неделю путем кратковременного выключения, при этом стрелка манометра должна становиться на нуле. Кроме того, не реже одного раза в шесть месяцев манометры подлежат проверке с помощью контрольного манометра. Один раз в год, а также после каждого ремонта манометры предъявляются для провер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7.2.5 Осмотры внутренних частей приборов должны проводиться только после отключения их от сети.</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7.3. Текущий и капитальный ремонты</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емонт и профилактические испытания приборов и аппаратов осуществляются по графику, утверждаемому техническим руководством организации в установленном порядке.</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8. ЭКСПЛУАТАЦИЯ СИСТЕМ ВЕНТИЛЯЦИИ</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8.1. Общие указа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1. Вентиляторы и электродвигатели вытяжных систем вентиляции следует применять только во взрывозащищенном исполнен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2. Воздуховоды выполняются из негорючих материалов и заземляются. Мягкие вставки вентиляционных систем должны иметь металлические перемычки.</w:t>
      </w:r>
    </w:p>
    <w:p>
      <w:pPr>
        <w:pStyle w:val="2"/>
        <w:rPr/>
      </w:pPr>
      <w:r>
        <w:rPr/>
        <w:t>18.1.3. Для помещений категории А в дополнение к рабочей приточно-вытяжной вентиляции и вытяжной вентиляции в нерабочее время должна предусматриваться аварийная вытяжная вентиляция, сблокированная с сигнализатором загазованности, настроенным на 10% от нижнего концентрационного предела взрываемости газ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4. Помещения электрощитовых и КИП должны быть оборудованы вентиляцией подпора, обеспечивающей пятикратный воздухообмен и подпор круглосуточно (5 даП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5. Приточно-вытяжная вентиляция помещений категории А должна быть сблокирована с технологическим оборудованием таким образом, чтобы исключить возможность работы оборудования при выключенной вентиля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6. У мест возможных утечек СУГ (сальники компрессоров, сальники и торцовые уплотнения насосов, приямок отделения слива газа из баллонов и др.) устанавливаются отсосы вытяжной системы вентиля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7. Запрещается объединение системы приточно-вытяжной вентиляции помещений категории А с вентиляцией помещений других категор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8. Пуск систем вентиляции помещений категории А должен производиться за 15 мин. до начала работы отделений, причем сначала пускаются вытяжные, а потом приточные установ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9. Перед пуском вентиляционных установок (приточной и вытяжной) необходим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нуть вручную вентилятор на 1-2 оборота и убедиться при этом в отсутствии в вентиляторе посторонних шумов, царапанья, толчков, ударов или перемещения попавших в вентилятор посторонних предметов, которые могут вызвать искр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закрытие всех люков, достаточность натяжения ремней передачи, целостность пальцев на муфт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затяжку фундаментных болтов и при необходимости подтянуть и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заслонку (клапан) на выходном отверстии вентилято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10. При пуске вентиляционной установки необходим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ключить пускатель электродвигател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правильность направления вращения вентилято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 разгона электродвигателя плавно открыть клапан на выходе из вентилятора до отрегулированного положения.</w:t>
      </w:r>
    </w:p>
    <w:p>
      <w:pPr>
        <w:pStyle w:val="2"/>
        <w:rPr/>
      </w:pPr>
      <w:r>
        <w:rPr/>
        <w:t>18.1.11. При пуске установки приточной вентиляции, кроме того, следу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греть в течение 10 минут калорифер, после этого открыть заслонку (клапан) на приеме воздуха. Температура воздуха после калорифера должна быть не ниже 10° С;</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нтили (краны) на подающем и обратном трубопроводах для теплоносителя открывать постепенно, плавн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использовании водяного пара в качестве теплоносителя продуть конденсатосборни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сле пуска рабочих приточно-вытяжных систем необходимо отключить вытяжную вентиляцию нерабочего времен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12. При отключении систем вентиляции необходим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ить электродвигател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воздухоприемный клапа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вентили (краны) сначала на подающем, а затем на обратном трубопровода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13. Перед отключением рабочих приточно-вытяжных систем вентиляции необходимо запустить в работу системы, обеспечивающие вытяжку в нерабочее врем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14. Системы вентиляции оборудуются устройствами для регулирования производительности согласно проекту. После наладки и регулировки систем положение этих устройств должно фиксировать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15. При недостаточном воздухообмене в помещениях проведение работ с СУГ в них запрещается до устранения неисправности вентиляционной системы, она отключается для проверки и ремонта (чистка, устранение подсосов и т.д.).</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16. Вентиляционные камеры должны запираться на замок. На дверях вывешиваются таблички с надписями о запрещении входа посторонним лицам. Хранить различные материалы и оборудование в вентиляционных камерах запре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17. В помещениях с производством категории А отверстия отсоса воздуха вытяжных вентиляционных систем закрываются сеткой, предотвращающей попадание в систему посторонних предмет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18. Регулировку производительности вентиляции по разветвлениям системы необходимо осуществлять дроссельными клапанами, задвижками и диафрагм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1.19. По окончании рабочей смены дежурный слесарь, принимающий смену, совместно с дежурным слесарем, сдающим смену, проверяет открытие (или включение) всех устройств вентиляции с соответствующей записью в журнале.</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8.2. Техническое обслуживание систем вентиляции</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1. Уход за вентиляционными установками осуществляется в соответствии с настоящим ОСТ и инструкциями заводов-изготовителей вентиляторов и пусковой арматур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2. В процессе эксплуатации необходимо периодически проверять работу и чистоту отсос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3. Необходимо следить, чтобы удаляемый воздух из помещений категории А не попадал в другие рабочие помещ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4. В процессе эксплуатации необходимо следить за исправностью обратных клапанов на воздуховодах системы приточной вентиля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иодически (раз в месяц) проверять состояние и действие обратных клапанов на воздухоотводах системы приточной вентиля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5. При эксплуатации вентиляционных систем следует обратить внимание на исправность и состояние (засорение, забивание пылью, снегом и др.) дефлекторов, удаляющих воздух из верхней зоны помещений категории А. Их следует периодически прочищать.</w:t>
      </w:r>
    </w:p>
    <w:p>
      <w:pPr>
        <w:pStyle w:val="2"/>
        <w:rPr/>
      </w:pPr>
      <w:r>
        <w:rPr/>
        <w:t>18.2.6. На объекте устанавливается строгий контроль за состоянием и работой приточно-вытяжной вентиляции. Периодически, не реже четырех раз в год, персоналом объекта проверяется кратность воздухообмена в помещениях. Результаты проверки фиксируются актом. Кроме того, проектная эффективность работы приточно-вытяжной вентиляции должна проверяться специализированной организацией при пуске объекта и в процессе эксплуатации не реже одного раза в год. Результаты этой проверки заносятся в паспорт вентиляционной установ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7. При проверке объемов воздухообмена, создаваемого приточно-вытяжной вентиляцией, необходимо обращать внимание на то, чтобы 2/3 объема воздуха забиралось вытяжным вентилятором из нижней зоны помещения.</w:t>
      </w:r>
    </w:p>
    <w:p>
      <w:pPr>
        <w:pStyle w:val="2"/>
        <w:rPr/>
      </w:pPr>
      <w:r>
        <w:rPr/>
        <w:t>18.2.8. При испытаниях вентиляционных систем в эксплуатационных условиях определяют скорость вращения вентилятора, производительность в целом и по отдельным ответвлениям систем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корость вращения вентиляторов замеряют тахометрами, счетчиками или тахоскоп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ечение воздуховодов определяют путем замер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редняя скорость воздуха определяется микроманометрами или анемометр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9. Техническое обслуживание оборудования вентиляционных камер и вентиляционных систем в зданиях производственной зоны следует проводить ежесменно. Техническое обслуживание остального вентиляционного оборудования объекта производится один раз в месяц. Результаты технического обслуживания заносятся в эксплуатационный журн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10. Вытяжные вентиляционные системы окрасочных камер подвергаются чистке не реже одного раза в 2 месяц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11. Причинами недостаточной производительности вентиляторов могут быть: снижение оборотов, отсутствие правильной балансировки крыльчатки, наличие неплотностей в корпусе вентилятора и подсоединениях воздуховодов, наличие увеличенного зазора между крыльчаткой и кожухом; загрязнение воздуховодов и попадание в них посторонних предмет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12. Техническое обслуживание вентиляционного оборудования включает в себя следующи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елкий ремонт вентиляционной системы, осуществляемый во время перерывов в работе производственных участков и технологических установок (подтяжка креплений, ремней, ремонт фиксаторов положения дросселей, шиберов и т.п.);</w:t>
      </w:r>
    </w:p>
    <w:p>
      <w:pPr>
        <w:pStyle w:val="3"/>
        <w:rPr/>
      </w:pPr>
      <w:r>
        <w:rPr/>
        <w:t>–</w:t>
      </w:r>
      <w:r>
        <w:rPr>
          <w:rFonts w:eastAsia="Times New Roman CYR"/>
        </w:rPr>
        <w:t xml:space="preserve"> </w:t>
      </w:r>
      <w:r>
        <w:rPr/>
        <w:t>наблюдение за выполнением инструкций по эксплуатации вентиляционных систем (температурой подшипников, правильностью направления вращения ротора вентилятора, отсутствие посторонних шумов, вибрации, подсосов воздуха, утечек теплоносителя в калориферах и трубопроводах, правильностью положения регулирующих устройст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состояния ограждений вращающихся частей, своевременности включения и выключения вентиляционных систе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включения и выключения вентиляционных систем в аварийных ситуациях в порядке, предусмотренном инструкция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2.13. При реконструкции помещений с производствами категории А и обслуживающих их вентиляционных систем до ввода в эксплуатацию технологического оборудования должны быть проведены предпусковые испытания и регулировка вентиляционных систем специализированной организацией.</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8.3. Текущий и капитальный ремонты систем вентиляции</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3.1. Периодичность ремонта вентиляционного оборудования принимается следующая: текущего - один раз в год; капитального - в сроки, предусмотренные паспортами оборудования заводов-изготовителей, за исключением вентиляционных систем окрасочных камер, капитальный ремонт которых следует производить один раз в 4 года.</w:t>
      </w:r>
    </w:p>
    <w:p>
      <w:pPr>
        <w:pStyle w:val="2"/>
        <w:rPr/>
      </w:pPr>
      <w:r>
        <w:rPr/>
        <w:t>18.3.2. При текущем ремонте вентиляционного оборудования производятся работы, выполняемые при техническом обслуживании, и, кроме тог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чистка наружных поверхностей оборудования от пыли и гряз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ение и частичная разборка вентиляционной систем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равление вмятин и других поврежд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делка пробоин и сквозных мест коррозии кожухов вентиляторов, вентиляционных камер, воздуховодов, вытяжных зонтов и прочих устройств из листового металл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нарушенных фланцевых, клепаных, клееных и сварных соединений, ремонт болтовых соедин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пришедших в негодность фланцев, болтов, прокладок, мягких вставок, крепл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разделок в местах прохода элементов вентиляционных систе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лная очистка воздуховодов, вентиляторов, калориферов и других элементов вентиляционных систе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ротора, вала, замена и ремонт подшипни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осстановление зазоров между ротором и кожух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балансировка ротора вентилято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чистка и замена элементов фильтр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осстановление окраски и антикоррозионных покрыт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ение вибраций воздуховодов и вентиляторов, а также создаваемого ими шума;</w:t>
      </w:r>
    </w:p>
    <w:p>
      <w:pPr>
        <w:pStyle w:val="3"/>
        <w:rPr/>
      </w:pPr>
      <w:r>
        <w:rPr/>
        <w:t>–</w:t>
      </w:r>
      <w:r>
        <w:rPr>
          <w:rFonts w:eastAsia="Times New Roman CYR"/>
        </w:rPr>
        <w:t xml:space="preserve"> </w:t>
      </w:r>
      <w:r>
        <w:rPr/>
        <w:t>регулировка вентиляционных систем при нарушении заданных параметр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3.3. При капитальном ремонте вентиляционного оборудования производится полный текущий ремонт, кроме тог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или замена вала вентилято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кожуха вентилято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изношенных подшипников кач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татическая балансировка ротора на специальном приспособле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конструктивных элементов, теплоизоляции вентиляционных камер с заменой при необходимости утепленных клапанов, дверей, дроссель - клапанов, шиберов, задвижек, механизмов и приво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непригодных для эксплуатации воздуховодов, местных отсосов, укрытий, воздуховодов от пыли, грязи, шлама, отслоившейся крас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краска всего оборудования, помещений вентиляционных каме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борка системы, опробование отдельных узлов и системы в целом, проведение испытаний и наладка.</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9. ГАЗООПАСНЫЕ РАБОТЫ НА ОБЪЕКТАХ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1. Газоопасные работы на объектах СУГ выполняются в соответствии с требованиями ПБ 12-609 и настоящего ОСТ.</w:t>
      </w:r>
    </w:p>
    <w:p>
      <w:pPr>
        <w:pStyle w:val="2"/>
        <w:rPr/>
      </w:pPr>
      <w:r>
        <w:rPr/>
        <w:t>19.2. К выполнению газоопасных работ допускаются руководящие работники, специалисты и рабочие, обученные и сдавшие экзамены на знание правил безопасности и техники безопасности, технологии проведения газоопасных работ, прошедшие практическую стажировку по выполнению газоопасных работ, умеющие пользоваться средствами индивидуальной защиты (противогазами, спасательным поясами) и знающие способы оказания первой доврачебной помощ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3. Организация газоопасных работ на объектах СУГ осуществляется техническим руководителем объекта СУГ или лицом, его замещающи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4. Газоопасные работы, предусматривающие разработку и последующее осуществление комплекса мероприятий по подготовке и безопасному их проведению, оформляются нарядом-допуском. К таким работам относя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уск СУГ в технологическую систему объекта СУГ при вводе в эксплуатацию после окончания строительства, реконструкции, расширения и капитального ремонта, при расконсервации, а также после проведения технического освидетельств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дение пуско-наладочных рабо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ение закупорок, установка и снятие заглушек на действующих газопроводах, а также отсоединение от газопроводов, оборудования и отдельных узл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ение от действующей сети и продувка газопровод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сервация и расконсервация элементов технологической системы объектов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готовка к техническому освидетельствованию и ремонту резервуаров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монтаж и ремонт действующих элементов технологической систем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емляные работы в местах утечки СУГ до ее уст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се виды ремонта, связанные с выполнением сварочных и огневых работ на территории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дение электрических испытаний во взрывоопасных зонах и другие газоопасные работы, указанные в настоящем ОС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5. Работы по наряду-допуску должны регистрироваться в журнале учета газоопасных работ; журнал должен быть прошнурован и скреплен печатью, страницы в нем должны быть пронумерован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6. Наряды-допуски должны храниться не менее одного года. Наряды-допуски, выдаваемые на первичный слив СУГ, производство ремонтных работ с применением сварки на элементах технологической системы, должны храниться постоянно в исполнительно-технической документации объекта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Журнал учета газоопасных работ должен храниться 5 ле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7. Периодически повторяющиеся газоопасные работы, выполняемые в аналогичных условиях, как правило, постоянным составом персонала и являющиеся неотъемлемой частью технологического процесса, могут проводиться без оформления наряда-допуска по производственным инструкциям.</w:t>
      </w:r>
    </w:p>
    <w:p>
      <w:pPr>
        <w:pStyle w:val="2"/>
        <w:rPr/>
      </w:pPr>
      <w:r>
        <w:rPr/>
        <w:t>Такими работами являю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ическое обслуживание арматур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параметров ее настрой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ическое обслуживание технологического оборудования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осмотр и проветривание колодце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ные работы без применения сварки и резки в колодцах, траншеях, углублени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 СУГ из железнодорожных и автомобильных цистерн в резервуары, откачка неиспарившихся остатков СУГ из резервуаров, слив неиспарившихся остатков из неисправных баллонов, наполнение баллонов, заправка газобаллонных автомобилей, слив СУГ из переполненных баллон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КИП на технологическом оборудован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Указанные работы также регистрируются в журнале учета газоопасных рабо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8. К наряду-допуску должен быть приложен специальный план, утверждаемый техническим руководством объекта СУГ в установленном порядк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9. В плане работ указываются строгая последовательность их проведения, расстановка людей, потребность в механизмах, приспособлениях и материалах, предусматриваются мероприятия, обеспечивающие безопасность проведения каждой газоопасной работы с указанием руководителя и исполнителей работ. Координацию указанных работ и осуществление общего руководства осуществляет технический руководитель объекта или лицо, его заменяюще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10. Работы по устранению утечек СУГ и ликвидации аварий производятся без нарядов-допусков на газоопасные работы до устранения прямой угрозы обслуживающему персоналу, материальным ценностям, зданиям и сооружениям и выполняются по «Планам локализации и ликвидации аварий», утверждаемым техническим руководством в установленном порядк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11. Перед началом газоопасной работы руководитель работ проверяет наличие и исправность средств индивидуальной защиты, а также проводит инструктаж исполнителей о необходимых мерах безопасности при выполнении работы, после чего каждый получивший инструктаж расписывается в наряде-допуск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12. Газоопасные работы на объектах СУГ должны выполняться не менее чем двумя рабочими. Работы в резервуарах, помещениях производственной зоны объекта, а также ремонт с применением газовой резки и сварки проводятся бригадой, состоящей не менее чем из трех рабочих под руководством специалис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13. Осмотр, ремонт, проветривание колодцев, слив неиспарившихся остатков СУГ из резервуаров и баллонов, проведение технического обслуживания газопроводов и технологического оборудования, наполнение резервуаров СУГ во время эксплуатации разрешается проводить двумя рабочими. Руководство указанными работами допускается поручать наиболее квалифицированному рабочему. Заправка газобаллонных автомобилей может проводиться одним оператор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14. Газоопасные работы на объектах СУГ, выполняемые по нарядам-допускам, проводятся, как правило, в дневное время суто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исключительных случаях проведение неотложных газоопасных работ может быть разрешено в ночное время суток при условии выполнения дополнительных мероприятий по обеспечению безопасного проведения работ.</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20. ОГНЕВЫЕ РАБОТЫ НА ОБЪЕКТАХ СУГ</w:t>
      </w:r>
    </w:p>
    <w:p>
      <w:pPr>
        <w:pStyle w:val="Normal"/>
        <w:widowControl w:val="false"/>
        <w:shd w:fill="FFFFFF" w:val="clear"/>
        <w:autoSpaceDE w:val="false"/>
        <w:ind w:firstLine="284"/>
        <w:jc w:val="both"/>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20.1. Общие указа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2"/>
        <w:rPr/>
      </w:pPr>
      <w:r>
        <w:rPr/>
        <w:t>20.1.1. К огневым работам относятся электро- и газосварочные и все прочие работы, связанные с применением открытого огн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1.2. Электро- и газосварочные работы, выполняемые при ремонте демонтированного оборудования, арматуры и оборудования, производятся в ремонтно-механическом отделен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1.3. Огневые ремонтные работы в помещениях категории А объекта СУГ должны проводиться в соответствии с ПБ 12-609 и настоящим ОСТ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1.4. Огневые работы следует выполнять не ближе, че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40 м от насосно-компрессорного, наполнительного и испарительного отдел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100 м от сливо-наливной железнодорожной эстакады и базы хранения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20 м от склада баллонов, колодцев и других мест, где возможна утечка или скопление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1.5. Огневые работы в производственной зоне объекта СУГ разрешается выполнять в каждом случае только по отдельным нарядам-допускам, подписанным руководством объекта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1.6. Производить внутренние и наружные электро- и газосварочные работы на баллонах, резервуарах, газопроводах, а также на оборудовании СУГ, находившемся в эксплуатации, разрешается только после его отключения, дегазации, проверки на отсутствие в них СУГ и очистки, на что должен быть составлен акт и записано в специальном журнале с указанием даты, наименования, номера и места установки оборудования. При отсутствии указанного акта производить огневые работы запре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1.7. В наряде на производство огневых работ указываю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еста производства рабо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ремя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характер и порядок ее выпол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фамилия, имя и отчество, должность руководителя рабо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писок лиц, привлеченных к выполнению огневых работ.</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20.2. Газосварочные работы</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 Карбид кальция хранится в сухих, хорошо проветриваемых помещениях с легкосбрасываемой кровлей и наружным освещение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2. Баллоны хранятся в сухих, хорошо проветриваемых помещениях только в вертикальном положении в гнездах специальных стоек, а порожние баллоны - отдельно от баллонов, заполненных газом.</w:t>
      </w:r>
    </w:p>
    <w:p>
      <w:pPr>
        <w:pStyle w:val="2"/>
        <w:rPr/>
      </w:pPr>
      <w:r>
        <w:rPr/>
        <w:t>20.2.3. Хранение и транспортировка баллонов с ацетиленом осуществляются с навернутыми заглушками и предохранительными колпаками, а кислородных баллонов - с предохранительными колпаками. При транспортировке не допускаются толчки и удары баллонов друг о друга. К месту сварочных работ баллоны доставляются на специальных тележках или носилках. Переносить баллоны на руках и плечах запре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4. Баллоны с ацетиленом и кислородом при хранении и эксплуатации следует предохранять от действия солнечных лучей и других источников тепла. Баллоны с газом, устанавливаемые в помещении, должны находиться не ближе 1 м от радиаторов отопления и не ближе 10 м от открытого огн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5. Замерзшие ацетиленовые генераторы и вентили газовых баллонов разрешается обогревать только паром или горячей водой, не имеющей следов масла. Отогревать переносные генераторы в помещении допускается на расстоянии не менее 10 м от источников открытого огня и при наличии вентиля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6. При зажигании горелки первым открывается кислородный кран, затем - ацетиленовый, после чего горелку надо немедленно зажигать. При тушении горелки сначала перекрывается ацетиленовый кран, затем - кислородны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7. Сварщику не разрешается выпускать из рук горящую горелку и класть ее на сварочный стол даже на короткое время.</w:t>
      </w:r>
    </w:p>
    <w:p>
      <w:pPr>
        <w:pStyle w:val="2"/>
        <w:rPr/>
      </w:pPr>
      <w:r>
        <w:rPr/>
        <w:t>20.2.8. При перерывах в работе горелка должна быть потушена, для чего необходимо закрыть вентиль кислородного баллона, ослабить винты редукторов и перекрыть ацетиленовый кран.</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9. Запрещается использовать редукторы без манометров или с неисправными манометрами, а также с манометрами, срок поверки которых исте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0. В сварочном отделении общее количество запасных кислородных и ацетиленовых баллонов не должно превышать десяти. Непосредственно на рабочем месте разрешается иметь не более двух баллон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1. Ремонтировать вентили баллонов при наличии в них газа категорически запре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2. Не разрешается снимать баллонный колпак ударами молотка, при помощи зубила или другими способами, которые могут вызвать искр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3. Перед присоединением редуктора к баллону необходимо продуть штуцер кратковременным открытием вентиля. При установке редуктора на баллон необходимо открывать кислородный вентиль медленно. Запрещается находиться напротив редуктора во время открытия кислородного вентил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4. Крепить присоединительную гайку редуктора при открытом кране баллона запре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5. Не должны допускаться растительные, животные и минеральные масла в частях оборудования, где они могут соприкасаться с кислород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6. У рабочего места сварщика во время работы должен находиться сосуд с чистой холодной водой для охлаждения горел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7. При сварке металлов с примесью цинка, меди, свинца или бронзы газосварщик должен пользоваться противогаз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8. В порожних кислородных и ацетиленовых баллонах остаточное давление должно быть не менее 0,05 МП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19. Раскупоривать тару с карбидом кальция, используемого для загрузки ацетиленовых генераторов, следует латунным зубилом или молотком. При использовании инструмента из черных металлов их рабочую часть необходимо обильно смазывать солидолом. Дробить карбид кальция необходимо латунным молотк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20. Все переносные ацетиленовые генераторы должны иметь паспорт, инструкцию по эксплуатации завода-изготовителя и инвентарный номер, согласно которому генератор должен быть зарегистрирован в журнале учета и технических осмотров.</w:t>
      </w:r>
    </w:p>
    <w:p>
      <w:pPr>
        <w:pStyle w:val="2"/>
        <w:rPr/>
      </w:pPr>
      <w:r>
        <w:rPr/>
        <w:t>20.2.21. При эксплуатации переносных однопостовых аппаратов запрещае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гружать карбид кальция в мокрые корзины и ящи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сти работы от одного генератора несколькими горелками или резак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гружать карбид кальция завышенной грануляции и проталкивать его в воронку с помощью железных прутов и проволо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ботать на карбидной пыл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гружать карбид сверх нормы, установленной инструкцией по эксплуата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форсировать газообразование сверх той производительности, которая указана в паспорт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ать автоматические регуляторы;</w:t>
      </w:r>
    </w:p>
    <w:p>
      <w:pPr>
        <w:pStyle w:val="Normal"/>
        <w:widowControl w:val="false"/>
        <w:shd w:fill="FFFFFF" w:val="clear"/>
        <w:autoSpaceDE w:val="false"/>
        <w:ind w:firstLine="708"/>
        <w:jc w:val="both"/>
        <w:rPr>
          <w:rFonts w:ascii="Times New Roman CYR" w:hAnsi="Times New Roman CYR" w:cs="Times New Roman CYR"/>
          <w:sz w:val="22"/>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вать крышку загрузочного устройства реторты генераторов всех систем среднего давления</w:t>
      </w:r>
      <w:r>
        <w:rPr>
          <w:rFonts w:cs="Times New Roman CYR" w:ascii="Times New Roman CYR" w:hAnsi="Times New Roman CYR"/>
          <w:color w:val="000000"/>
          <w:sz w:val="22"/>
          <w:szCs w:val="22"/>
        </w:rPr>
        <w:t xml:space="preserve"> для выпуска находящегося под давлением газа;</w:t>
      </w:r>
    </w:p>
    <w:p>
      <w:pPr>
        <w:pStyle w:val="3"/>
        <w:rPr/>
      </w:pPr>
      <w:r>
        <w:rPr/>
        <w:t>–</w:t>
      </w:r>
      <w:r>
        <w:rPr>
          <w:rFonts w:eastAsia="Times New Roman CYR"/>
        </w:rPr>
        <w:t xml:space="preserve"> </w:t>
      </w:r>
      <w:r>
        <w:rPr/>
        <w:t>устанавливать ацетиленовые генераторы в проходах, проездах, в местах скопления людей и неосвещенных местах, а также в работающих котельных и около мест забора воздуха компрессорами и вентилятор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устанавливать генераторы в помещениях объемом менее 300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22. Запрещается оставлять без надзора заряженные баллоны и ацетиленовый генератор, при окончании работ генераторы и баллоны необходимо убрать в отведенные места для хранени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23. Уровень жидкости в водяном затворе ацетиленового генератора следует проверять в сроки, установленные инструкцией по эксплуатации (завода-изготовител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24. Открывать вентиль баллона с ацетиленом или крепить на нем редуктор можно только специальным ключ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25. Переносить ацетиленовые генераторы разрешается только при отсутствии в газосборнике ацетилена.</w:t>
      </w:r>
    </w:p>
    <w:p>
      <w:pPr>
        <w:pStyle w:val="2"/>
        <w:rPr/>
      </w:pPr>
      <w:r>
        <w:rPr/>
        <w:t>20.2.26. Рукава до присоединения к горелке или резаку продуваются рабочим газом. Их следует применять только по назначению. Запрещается продувать ацетиленовый рукав кислородом или кислородный рукав ацетиленом, взаимозаменять их при работе, а также прокладывать их вблизи источников тепла и электрокабеле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27. Для крепления рукавов к штуцерам и ниппелям необходимо применять стяжные инвентарные хомуты. Запрещается крепить рукава проволоко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28. Для газопламенной обработки материалов надо применять резинотканевые рукава по ГОСТ 9356, рассчитанные на давление 0,6 МПа (6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или по ГОСТ 18698, рассчитанные на давление 0,1 МПа (10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Длина рукава не должна превышать 30 м, а отдельного куска должна быть не менее 10 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менять дефектные рукава запрещается. Испорченные места вырезаются, а отдельные куски рукава соединяются двусторонними гофрированными ниппелями. Соединять рукава отрезками гладких трубок запрещается. В каждом рукаве допускается не более двух стык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29. Кислородные и ацетиленовые рукава не должны быть перекручены или зажаты какими-либо предмет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30. Баллоны перевозят, хранят, выдают и получают только лица, сдавшие экзамены по умению обращаться с баллонами для кислорода и горючих газ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прещается совместное хранение в одном помещении баллонов для сжиженного газа и баллонов для кислорода как наполненных, так и порожни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31. Запрещается применять для кислорода редукторы и рукава, использовавшиеся ранее для работы с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32. При дроблении карбида кальция необходимо надевать защитные очки, а при выгрузке иловых остатков карбида кальция из генератора - резиновые перчат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33. Иловые остатки следует выгружать из генератора в специальную посуду и сливать в гасильную яму.</w:t>
      </w:r>
    </w:p>
    <w:p>
      <w:pPr>
        <w:pStyle w:val="2"/>
        <w:rPr/>
      </w:pPr>
      <w:r>
        <w:rPr/>
        <w:t>20.2.34. Ацетилен при соприкосновении с медью и серебром образует взрывчатое вещество, в связи с чем применять медный инструмент для вскрытия тары с карбидом кальция или в качестве припоя использовать медь для пайки ацетиленовой аппаратуры и в других местах, где возможно ее соприкосновение с ацетиленом, категорически запре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2.35. Запрещается разводить открытый огонь, курить и зажигать спички на расстоянии 10 м от кислородных и ацетиленовых баллонов, газогенераторов и иловых ям.</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20.3. Электросварочные работы</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2"/>
        <w:rPr/>
      </w:pPr>
      <w:r>
        <w:rPr/>
        <w:t>20.3.1. Электросварочная установка (сварочный трансформатор, агрегат, преобразователь) должна иметь паспорт, инструкцию по эксплуатации и инвентарный номер, под которым она записана в журнале учета и периодических осмотр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2. В помещениях для сварки запрещается хранить легковоспламеняющиеся вещества и материал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3. Размещать сварочное оборудование следует таким образом, чтобы к нему был безопасный и свободный доступ. Расстояние между сварочным трансформатором и ацетиленовым генератором должно быть не менее 3 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4. В качестве источника сварочного тока необходимо применять только трансформаторы, генераторы и выпрямители, специально предназначенные для электросварочных рабо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5. Электросварочные установки должны включаться в электросеть только при помощи пусковых устройств.</w:t>
      </w:r>
    </w:p>
    <w:p>
      <w:pPr>
        <w:pStyle w:val="2"/>
        <w:rPr/>
      </w:pPr>
      <w:r>
        <w:rPr/>
        <w:t>Осуществлять питание сварочной дуги непосредственно от силовой или электроосветительной электросети запрещаетс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6. В передвижных электросварочных установках для подключения их к электросети следует предусматривать блокирование рубильника, исключающее возможность присоединения и отсоединения провода от зажимов, когда последние находятся под напряжение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7. Включать в электросеть и отключать от нее электросварочные установки, а также ремонтировать их должны только электромонтеры. Запрещается эти операции производить сварщика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8. Сварочные провода следует располагать от трубопроводов кислорода, ацетилена и СУГ на расстоянии не менее 1 м. В отдельных случаях это расстояние может быть уменьшено при условии, что газопроводы будут помещены в металлическую защитную трубу.</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9. Электросварочные установки, применяемые для сварки в особо опасных условиях внутри металлических емкостей, в трубопроводах, в колодцах, в котлах, при наружных работах, в помещениях повышенной опасности и имеющие ток холостого хода выше 36 В, должны быть оснащены устройствами автоматического отключения напряжения холостого хода или ограничения его до напряжения 12 В с выдержкой времени не более 0,5 с.</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10. Перед началом и во время работы электросварщик должен следить за исправностью изоляции сварочных проводов и электрододержателей, а также за плотностью соединения контакт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11. При прокладке проводов и при их перемещении необходимо принимать меры против повреждения изоляции, а также против соприкосновения проводов с водой, маслом, стальными канатами, шлангами от ацетиленового аппарата, газопламенной аппаратурой и горячими трубопроводами.</w:t>
      </w:r>
    </w:p>
    <w:p>
      <w:pPr>
        <w:pStyle w:val="2"/>
        <w:rPr/>
      </w:pPr>
      <w:r>
        <w:rPr/>
        <w:t>20.3.12. Металлические части электросварочных установок, не находящиеся под напряжением во время работы, корпусы сварочного трансформатора, электросварочного генератора, выпрямителя, преобразователя, зажим вторичной обмотки сварочного трансформатора, к которому подключен обратный провод, а также свариваемые изделия и конструкция должны быть заземлен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землять электросварочные установки следует до включения их в электросеть.</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13. Для присоединения заземляющего провода на электросварочном оборудовании предусматривается болт диаметром 5-8 мм, расположенный в доступном месте, с надписью «Земля» (или условным обозначением «Земля»).</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14. Над клеммами сварочных трансформаторов должны быть козырьки с надписями «Высокая сторона» и «Низкая сторон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15. В передвижных сварочных трансформаторах обратный провод должен быть изолированным, так же как и провод, присоединенный к электрододержателю.</w:t>
      </w:r>
    </w:p>
    <w:p>
      <w:pPr>
        <w:pStyle w:val="2"/>
        <w:rPr/>
      </w:pPr>
      <w:r>
        <w:rPr/>
        <w:t>20.3.16. В качестве обратного провода, соединяющего свариваемые изделия с источником сварочного тока, могут служить стальные шины, сварочные плиты и сама свариваемая конструкция. Соединять между собой отдельные элементы, используемые в качестве обратного провода, необходимо только с помощью болтов, струбцин или зажимов. Использовать в качестве обратного провода железнодорожные пути, сети заземления и зануления, металлические конструкции зданий, коммуникаций и технологического оборудования категорически запрещается.</w:t>
      </w:r>
    </w:p>
    <w:p>
      <w:pPr>
        <w:pStyle w:val="2"/>
        <w:rPr/>
      </w:pPr>
      <w:r>
        <w:rPr/>
        <w:t>20.3.17. Исправность трансформаторов необходимо систематически проверять. При этом сопротивление изоляции проверяется мегомметр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18. Сварочные установки на время их передвижения необходимо отсоединить от электросе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19. Для подключения сварочных аппаратов можно применять только механически прочные шланговые кабели, а для подвода электрического тока к электрододержателю - изолированные гибкие провода (например, марки ПРГД) в защитном шланг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20. Запрещается прокладывать голые или с плохой изоляцией провода, а также применять самодельные электропредохранители завышенного сечения и провода, не рассчитанные на предельно допустимый ток при выполнении рабо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21. Подключать электропровода к электрододержателю, свариваемому изделию и сварочному аппарату следует при помощи медных кабельных наконечников, скрепленных болтами и гайк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22. Сопротивление изоляции токоведущих частей сварочной цепи должно быть не ниже 0,5 МОм.</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23. Трансформатор для переносных ламп должен быть установлен вне свариваемого объек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0.3.24. Проводить сварочные работы на открытом воздухе во время грозы, дождя или снегопада запрещается.</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center"/>
        <w:rPr/>
      </w:pPr>
      <w:r>
        <w:rPr>
          <w:rFonts w:cs="Times New Roman CYR" w:ascii="Times New Roman CYR" w:hAnsi="Times New Roman CYR"/>
          <w:b/>
          <w:bCs/>
          <w:color w:val="000000"/>
          <w:sz w:val="26"/>
          <w:szCs w:val="22"/>
        </w:rPr>
        <w:t>21.</w:t>
      </w:r>
      <w:r>
        <w:rPr>
          <w:rFonts w:cs="Times New Roman CYR" w:ascii="Times New Roman CYR" w:hAnsi="Times New Roman CYR"/>
          <w:color w:val="000000"/>
          <w:sz w:val="26"/>
          <w:szCs w:val="22"/>
        </w:rPr>
        <w:t xml:space="preserve"> </w:t>
      </w:r>
      <w:r>
        <w:rPr>
          <w:rFonts w:cs="Times New Roman CYR" w:ascii="Times New Roman CYR" w:hAnsi="Times New Roman CYR"/>
          <w:b/>
          <w:bCs/>
          <w:color w:val="000000"/>
          <w:sz w:val="26"/>
          <w:szCs w:val="22"/>
        </w:rPr>
        <w:t>ЛОКАЛИЗАЦИЯ И ЛИКВИДАЦИЯ АВАРИЙ НА ОБЪЕКТАХ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 План локализации и ликвидации аварии должен учитывать особенности технологического процесса и разрабатываться с соблюдением требований инструкций по безопасным методам работ. В плане предусматриваютс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писок лиц (с указанием номеров телефонов и других средств сообщения и вызова), которые должны быть немедленно извещены об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рядок оповещения об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н эвакуации персонала и автотранспорта из опасной зо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озможные аварийные ситуации, опасные для жизни и здоровья людей, охрана окружающей сред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рядок действий персонала объекта СУГ по предотвращению и ликвидации аварий и взаимодействия между отдельными лицами, участвующими в ликвидации авар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пособы устранения аварий и перечень необходимых материально-технических средст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рядок взаимодействия с городскими службам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2. За составлением плана, своевременностью внесения в него изменений и дополнений, пересмотром (не реже одного раза в год) следит технический руководитель объекта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 План локализации и ликвидации аварий должен разрабатываться в соответствии с приложением А настоящего ОСТ.</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5. Учебно-тренировочные занятия персонала по локализации ликвидации аварий проводятся на объектах СУГ не реже одного раза в квартал.</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роки проведения занятий, выполняемые тренировочные занятия и обучаемый персонал регистрируется в специальном журнале.</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jc w:val="center"/>
        <w:rPr/>
      </w:pPr>
      <w:r>
        <w:rPr>
          <w:rFonts w:cs="Times New Roman CYR" w:ascii="Times New Roman CYR" w:hAnsi="Times New Roman CYR"/>
          <w:b/>
          <w:bCs/>
          <w:color w:val="000000"/>
          <w:sz w:val="26"/>
          <w:szCs w:val="22"/>
        </w:rPr>
        <w:t>22.</w:t>
      </w:r>
      <w:r>
        <w:rPr>
          <w:rFonts w:cs="Times New Roman CYR" w:ascii="Times New Roman CYR" w:hAnsi="Times New Roman CYR"/>
          <w:color w:val="000000"/>
          <w:sz w:val="26"/>
          <w:szCs w:val="22"/>
        </w:rPr>
        <w:t xml:space="preserve"> </w:t>
      </w:r>
      <w:r>
        <w:rPr>
          <w:rFonts w:cs="Times New Roman CYR" w:ascii="Times New Roman CYR" w:hAnsi="Times New Roman CYR"/>
          <w:b/>
          <w:bCs/>
          <w:color w:val="000000"/>
          <w:sz w:val="26"/>
          <w:szCs w:val="22"/>
        </w:rPr>
        <w:t>КОНСЕРВАЦИЯ И ДЕМОНТАЖ ЭЛЕМЕНТОВ ТЕХНОЛОГИЧЕСКИХ СИСТЕМ ОБЪЕКТОВ СУГ</w:t>
      </w:r>
    </w:p>
    <w:p>
      <w:pPr>
        <w:pStyle w:val="Normal"/>
        <w:widowControl w:val="false"/>
        <w:shd w:fill="FFFFFF" w:val="clear"/>
        <w:autoSpaceDE w:val="false"/>
        <w:ind w:firstLine="284"/>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1. Порядок отключения оборудования и выполнения сопутствующих работ перед консервацией и демонтажем отражается в плане консервации, утверждаемом руководством объекта СУГ в установленном порядк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2. При консервации оборудования объекта СУГ следу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работать весь запас СУГ из резервуаров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тить на объекте операции по сливу и наливу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ить оборудование от источников питания, снять предохранители, вывесить табличку «не включат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изить давление в элементах технологической системы до атмосферног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вободить элементы технологической системы от СУГ, пропарить, продуть и очистить их на месте установки согласно соответствующим разделам настоящего ОС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3. При выполнении этих работ вентиляция помещений, в которых установлено оборудование, должна работать постоянно, при этом необходимо периодически проверять газоанализатором загазованность помещен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4. Отключать элементы технологической системы должен обслуживающий персонал под руководством мастеров соответствующих участков, которые записывают в эксплуатационный журнал распоряжение о консервац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5. После проведения этих работ следует опломбировать законсервированные элементы технологической систем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6. На время консервации следует обеспечит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служивание инженерных сетей, зданий и сооружений объекта с целью сохранения их работоспособност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организацию службы охран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7. При консервации отдельных резервуаров кроме них необходимо освободить от СУГ смежные резервуары групп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8. Демонтаж элементов технологической системы объекта СУГ должен производиться только после выполнения работ, выполняемых при консервации элементов технологической систем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9. После подготовки резервуара к демонтажу на нем устанавливаются крышки люков и заглушки на патрубки и штуцера, после чего резервуар может быть освобожден от анкерных болтовых креплений на опора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ыкатывание демонтируемого резервуара за обвалование должно производиться по настилу из деревянных шпал, скрепленных снизу скобами. Буксировка резервуара выполняется только в дневное время, при этом операции по сливу и наливу газа должны быть прекращены.</w:t>
      </w:r>
    </w:p>
    <w:p>
      <w:pPr>
        <w:pStyle w:val="2"/>
        <w:rPr/>
      </w:pPr>
      <w:r>
        <w:rPr/>
        <w:t>Во избежание искр концы скоб не должны выходить на рабочую поверхность настила. Трущиеся металлические поверхности должны быть смазаны солидолом (буксирный трос, крюки и т.п.).</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10. Демонтаж подземных резервуаров СУГ и емкостей для слива неиспарившихся остатков после освобождения их от грунта производится так же, как и надземных резервуаров базы хранения.</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2.11. Перед демонтажем арматуры под примыкающие газопроводы следует устанавливать временные опоры.</w:t>
      </w:r>
    </w:p>
    <w:p>
      <w:pPr>
        <w:pStyle w:val="Normal"/>
        <w:widowControl w:val="false"/>
        <w:shd w:fill="FFFFFF" w:val="clea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Cs w:val="22"/>
        </w:rPr>
      </w:pPr>
      <w:r>
        <w:rPr>
          <w:rFonts w:cs="Times New Roman CYR" w:ascii="Times New Roman CYR" w:hAnsi="Times New Roman CYR"/>
          <w:b/>
          <w:bCs/>
          <w:color w:val="000000"/>
          <w:szCs w:val="22"/>
        </w:rPr>
        <w:t>Приложение А</w:t>
      </w:r>
    </w:p>
    <w:p>
      <w:pPr>
        <w:pStyle w:val="Normal"/>
        <w:widowControl w:val="false"/>
        <w:shd w:fill="FFFFFF" w:val="clear"/>
        <w:autoSpaceDE w:val="false"/>
        <w:ind w:firstLine="284"/>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color w:val="000000"/>
          <w:szCs w:val="22"/>
        </w:rPr>
      </w:pPr>
      <w:r>
        <w:rPr>
          <w:rFonts w:cs="Times New Roman CYR" w:ascii="Times New Roman CYR" w:hAnsi="Times New Roman CYR"/>
          <w:i/>
          <w:iCs/>
          <w:color w:val="000000"/>
          <w:szCs w:val="22"/>
        </w:rPr>
      </w:r>
    </w:p>
    <w:p>
      <w:pPr>
        <w:pStyle w:val="Normal"/>
        <w:widowControl w:val="false"/>
        <w:shd w:fill="FFFFFF" w:val="clear"/>
        <w:autoSpaceDE w:val="false"/>
        <w:ind w:firstLine="284"/>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иповые планы локализации и ликвидации аварий на объектах СУГ</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 Вид аварии: «Загазованность территории около эстакады слива СУГ из железнодорожных цистерн»</w:t>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 Возможные причины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рыв соединительного рукава на сливных устройствах цистерн;</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рабатывание предохранительного сбросного клапана (ПСК) цистерн с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течка из неисправного предохранительного сбросного клапана (ПС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2. Последовательность проведения работ по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ить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ставить посты для охраны опасной зоны и принять меры к эвакуации людей, не принимающих участие в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тановить работающие компрессоры и насос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ить утечку СУГ из цистерны и газопроводов, перекрыв запорную арматуру на всех цистернах, сливных устройствах и газопровод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 загазованность колодцы подземных коммуникаций в радиусе не менее 50 м и при обнаружении в них СУГ увеличить зону проверки до участков, где СУГ не будет обнаружен. В случае обнаружения СУГ организовать проветривание колодце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ить неисправный рукав;</w:t>
      </w:r>
    </w:p>
    <w:p>
      <w:pPr>
        <w:pStyle w:val="Normal"/>
        <w:widowControl w:val="false"/>
        <w:shd w:fill="FFFFFF" w:val="clear"/>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продолжить слив СУГ, включив соответствующее оборудование. </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срабатывании ПСК слить часть СУГ в резервуар базы хранения СУГ и этим понизить давление в паровом пространстве цистерн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утечке СУГ из неисправного клапана организовать полный слив СУГ из цистерны и организовать ее эвакуацию с территории объек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3. Действия дежурного персонала аварийной служ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ляет сигнал общей тревоги и 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случае необходимости оповещает организации, задействованные планом взаимодействия, участие которых необходимо в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ирует работников о порядке ведения работ и осуществляет общее руководство по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кладывает руководству объекта о возникновении и характере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 локализации аварии дает отбой тревоги и распоряжение на восстановительные работ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 Действия начальника отделения или маст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аботой по устранению утечки СУГ из цистер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проверку на загазованность колодцев подземных коммуникаций в соответствии с п. 1.2 и при обнаружении СУГ организует их проветрива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аботой по сливу СУГ из цистерны и ее эвакуации с территории станции (при необходим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восстановительными работами по устранению неисправн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отсутствие руководства объекта СУГ и его заместителя выполняет их действия, изложенные в пункте 1.3.</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 Действия персонала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танавливает работающие компрессоры и насос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яет утечку СУГ из цистерны и газопроводов, перекрыв запорную арматуру на всех цистернах, сливных устройствах и газопровод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 газоанализатором на загазованность колодцы подземных коммуникаций в соответствии с п. 1.2, в случае обнаружения СУГ обеспечивает их проветрива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 устранения утечек вводит в эксплуатацию оборудова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ает СУГ из цистерны в резервуар базы хранения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случае утечки СУГ из неисправного клапана на цистерне сливает из нее СУГ полностью и эвакуирует ее с территории станции;</w:t>
      </w:r>
    </w:p>
    <w:p>
      <w:pPr>
        <w:pStyle w:val="3"/>
        <w:rPr/>
      </w:pPr>
      <w:r>
        <w:rPr/>
        <w:t>–</w:t>
      </w:r>
      <w:r>
        <w:rPr>
          <w:rFonts w:eastAsia="Times New Roman CYR"/>
        </w:rPr>
        <w:t xml:space="preserve"> </w:t>
      </w:r>
      <w:r>
        <w:rPr/>
        <w:t>выполняет распоряжения персонала аварийной службы, начальника или мастера и работает под их руководством.</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2. Вид аварии: «Загазованность территории базы хранения СУГ»</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 Возможные причины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течка СУГ из резервуаров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рыв сварного стыка на газопровод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ительное срабатывание ПСК в результате переполнения резервуа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 Последовательность проведения работ по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ить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тить слив СУГ из железнодорожной цистерны и закрыть запорную арматуру на всех резервуарах, сливных устройствах и газопровод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ставить посты для охраны опасной зоны и принять меры к эвакуации людей, не принимающих участия в ликвидации аварии, и автотранспорта (если эта зона не взрывоопас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низить давление паровой фазы в неисправном резервуар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ликвидировать утечку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 загазованность колодцы подземных коммуникаций в соответствии с п. 1.2;</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ачать СУГ из поврежденного или переполненного резервуара в свободный или неполный резервуар.</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3. Действия дежурного персонала аварийной служ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ляет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ирует работников о порядке ведения работ по ликвидации аварии и предупреждении несчастных случаев, осуществляет общее руководств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обходимости оповещает организации, задействованные планом взаимодействия, участие которых необходимо в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кладывает руководству объекта СУГ о возникновении аварии и принятых мер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отбой тревоги, указание на восстановительные работы и продолжение работ на объект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 Действия начальника отделения или маст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 руководит работами по отключению аварийного резервуара или газопровода СУГ, перекачке СУГ из поврежденного резервуара в любой свободны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емонтно-восстановительными работ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выполнение работ, предусмотренных п. 1.2;</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отсутствие руководства объекта выполняет их действия, изложенные в п. 2.3.</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 Действия персонала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щает слив СУГ из железнодорожной цистерны в аварийный резервуа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работы по переключению арматуры резервуаров базы хранения для перекачки СУГ из неисправного или переполненного резервуара в любой свободны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ремонтно-восстановительны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работы, предусмотренные п. 1.2;</w:t>
      </w:r>
    </w:p>
    <w:p>
      <w:pPr>
        <w:pStyle w:val="3"/>
        <w:rPr/>
      </w:pPr>
      <w:r>
        <w:rPr/>
        <w:t>–</w:t>
      </w:r>
      <w:r>
        <w:rPr>
          <w:rFonts w:eastAsia="Times New Roman CYR"/>
        </w:rPr>
        <w:t xml:space="preserve"> </w:t>
      </w:r>
      <w:r>
        <w:rPr/>
        <w:t>выполняет распоряжения персонала аварийной службы и мастера и работает под их руководством.</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3. Вид аварии: «Загазованность насосно-компрессорного отделе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 Возможные причины аварии:</w:t>
      </w:r>
    </w:p>
    <w:p>
      <w:pPr>
        <w:pStyle w:val="3"/>
        <w:rPr/>
      </w:pPr>
      <w:r>
        <w:rPr/>
        <w:t>–</w:t>
      </w:r>
      <w:r>
        <w:rPr>
          <w:rFonts w:eastAsia="Times New Roman CYR"/>
        </w:rPr>
        <w:t xml:space="preserve"> </w:t>
      </w:r>
      <w:r>
        <w:rPr/>
        <w:t>утечка СУГ через фланцевые соединения, сальниковые уплотнения, разрывы стыков, свищи - при разрушении корпуса компрессор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2. Последовательность проведения работ по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ить тревогу по отделению, в случае необходимости дать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тенсивно проветрить помещение насосно-компрессорного отде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ключить работающее оборудование (компрессоры, насос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ить арматуру на газопроводах к базе хранения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бросить СУГ из газопроводов обвязки через «свечу» в атмосфер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ставить предупредительные знаки на проезжей части дороги вблизи насосно-компрессорного отде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ить работы, предусмотренные п. 1.2, а также аналогичные работы в помещениях отде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ить неисправн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помещения наполнительного отделения на загазованность газоанализатор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вести в эксплуатацию оборудовани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3. Действия дежурного персонала аварийной служ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ляет тревогу по отделению, в случае необходимости дает сигнал общей тревоги и 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ирует работников, участвующих в ликвидации аварии, о порядке выполнения рабо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кладывает руководству о возникновении и характере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выполнение мероприятий, предусмотренных планом, и своих распоряжений;</w:t>
      </w:r>
    </w:p>
    <w:p>
      <w:pPr>
        <w:pStyle w:val="3"/>
        <w:rPr/>
      </w:pPr>
      <w:r>
        <w:rPr/>
        <w:t>–</w:t>
      </w:r>
      <w:r>
        <w:rPr>
          <w:rFonts w:eastAsia="Times New Roman CYR"/>
        </w:rPr>
        <w:t xml:space="preserve"> </w:t>
      </w:r>
      <w:r>
        <w:rPr/>
        <w:t>дает отбой тревоги, распоряжение на проведение ремонтных работ и продолжение работы объект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4. Действия начальника отделения или маст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 руководит остановкой работающего оборудования и перекрытием задвижек для отключения насосно-компрессорного отделения от базы хранения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выставление предупредительных знаков и эвакуацию людей из цех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интенсивное проветривание помещ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выполнение работ по п. 1.2 и аналогичные работы в помещениях отде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емонтно-восстановительными работ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отсутствие руководства объекта выполняет их действия, изложенные в п. 3.3.</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5. Действия персонала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вает фрамуги, окна, двер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ключает работающее оборудова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ает задвижками насосно-компрессорное оборудование от резервуаров базы хран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брасывает СУГ из газопроводов через свеч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ставляет предупредительные знаки на проезжей части дорог вблизи помещ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распоряжения и работы под руководством персонала аварийной службы и мастера.</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4. Вид аварии: «Загазованность наполнительного отделе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 Возможные причины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течки СУГ из газопровода наполнительного отделения (разрыв стыка, свищ на газопроводе, выход СУГ из неисправного вентиля баллона), а также через уплотнительные резиновые манжеты и присоединительные устройства карусельной установ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 Последовательность проведения работ по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ить тревогу по отделению, в случае необходимости дать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ирует работников о порядке ведения работ по ликвидации аварии и предупреждении нештатных случаев, осуществляет общее руководств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тановить работающие компрессоры и насос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ить наполнительную установку, перекрыв задвижки в наполнительном и в насосно-компрессорном отделения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бросить СУГ из газопровода и наполнительных установок через «свечу» в атмосфер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трить помещения путем открывания окон и двер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ить транспорт, находящийся возле наполнительного отделения, если зона эта не взрывоопасн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ить работы по п. 1.2 и аналогичные работы в помещениях отде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ить неисправности, произвести ремонт 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вести в эксплуатацию наполнительные установ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 Действия дежурного персонала аварийной служ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ляет тревогу по отделению, в случае необходимости дает сигнал общей тревоги и 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указание об удалении людей и транспорта из всех опасных мест и о выставлении постов на подступах к аварийному участк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ирует работников, участвующих в ликвидации аварии, о порядке выполнения работ, осуществляет общее руководств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еобходимости оповещает организации, задействованные планом взаимодействия, участие которых необходимо в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кладывает руководству объекта СУГ о возникновении и характере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отбой тревоги, указание на восстановительные работы и продолжение работ на объект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4. Действия начальника отделения или маст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остановкой компрессоров, насосов, отключением карусельных установок, сбросом СУГ из газопроводов через «свеч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выставление предупредительных зна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проветривание помещ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проверку выполнения п. 1.2 и аналогичных работ в помеще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емонтно-восстановительными работами по устранению неисправн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отсутствие руководства объекта выполняет их действия, изложенные в п. 4.3.</w:t>
      </w:r>
    </w:p>
    <w:p>
      <w:pPr>
        <w:pStyle w:val="2"/>
        <w:rPr/>
      </w:pPr>
      <w:r>
        <w:rPr/>
        <w:t>4.5. Действия персонала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 выключает насосы, компрессоры, наполнительные установ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ает арматурой наполнительные установки от насосно-компрессорного отде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брасывает СУГ из газопроводов через «свеч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ставляет предупредительные зна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тенсивно проветривает помещение путем открытия окон, двере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яет все баллоны из наполнительного отделения на эстакад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м выполняет распоряжения и работы под руководством персонала аварийной службы и мастера.</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5. Вид аварии: «Воспламенение СУГ над баллонами на эстакаде наполнительного отделения»</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 Возможные причины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течка СУГ через вентили баллон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 Последовательность проведения работ по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ить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тить отпуск СУГ и наполнение баллонов, удалить транспорт из невзрывоопасной зоны объек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ильно поливать водой баллоны на эстакад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бить струёй углекислого газа или воды пламя с баллонов и удалить их в безопасное мест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олировать баллоны с устойчивым пламенем от других, принять меры к ликвидации огня и устранить утечки СУГ или дать спокойно выгореть СУГ из баллона;</w:t>
      </w:r>
    </w:p>
    <w:p>
      <w:pPr>
        <w:pStyle w:val="3"/>
        <w:rPr/>
      </w:pPr>
      <w:r>
        <w:rPr/>
        <w:t>–</w:t>
      </w:r>
      <w:r>
        <w:rPr>
          <w:rFonts w:eastAsia="Times New Roman CYR"/>
        </w:rPr>
        <w:t xml:space="preserve"> </w:t>
      </w:r>
      <w:r>
        <w:rPr/>
        <w:t>ликвидировать последствия загорания, навести соответствующий порядок на эстакаде и возобновить отпуск СУГ в баллона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 Действия дежурного персонала аварийной служ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ляет сигнал общей тревоги и 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ирует работников о порядке выполнения работ и осуществляет общее руководств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зывает организации, задействованные планом взаимодействия, участие которых необходимо для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кладывает руководству объекта о характере аварии и принятых мер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выполнение мероприятий и своих указа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отбой тревоги и распоряжение на восстановительные работы и о возобновлении отпуска СУГ в баллонах.</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4. Действия начальника отделения или маст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аботами по удалению людей и транспорта за пределы опасной зоны, а также баллонов с эстакад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выставление постов и предупредительных зна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аботами по ликвидации последствий загорания;</w:t>
      </w:r>
    </w:p>
    <w:p>
      <w:pPr>
        <w:pStyle w:val="3"/>
        <w:rPr/>
      </w:pPr>
      <w:r>
        <w:rPr/>
        <w:t>–</w:t>
      </w:r>
      <w:r>
        <w:rPr>
          <w:rFonts w:eastAsia="Times New Roman CYR"/>
        </w:rPr>
        <w:t xml:space="preserve"> </w:t>
      </w:r>
      <w:r>
        <w:rPr/>
        <w:t>в отсутствие руководства объекта выполняет их действия, изложенные в п. 5.3.</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5. Действия персонала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 прекращает отпуск СУГ в баллон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ставляет предупредительные зна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труёй углекислого газа или воды сбивает пламя с баллонов и удаляет их в безопасное мест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ильно поливает водой баллоны на эстакад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баллоны с устойчивым пламенем изолирует от других, обильно поливает водой их корпус, принимает меры к ликвидации на них пламени или дает спокойно выгореть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работы по ликвидации последствий загор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распоряжения персонала аварийной службы, начальника отделения или мастера и работает под их руководством.</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6. Вид аварии: «Загазованность территории около колонок наполнения цистерн без воспламенения СУГ и с воспламенением СУГ, выходящего из наполнительной колонки и автоцистерны»</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 Возможные причины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рыв или разъединение рукавов у наполнительных колонок, выход из строя вентиля с выбросом СУГ из автоцистерны и колон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 Последовательность проведения работ по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ить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ть при возможности вентили жидкой и паровой фаз на автоцистерне и колонк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ть задвижки в насосно-компрессорном отделении на трубопроводе к колонк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ставить посты для ограждения опасной зо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ить автоцистерну с утечкой СУГ от колонки буксировкой на расстояние 25-30 м и закрыть вентили жидкой и паровой фаз;</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тсутствии загазованности у соседних колонок удалить автоцистерны, находящиеся на наполне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оспламенении СУГ вызвать организации, задействованные планом взаимодействия, участие которых необходимо для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ть обильное поливание автоцистерны водо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окна и двери помещений, расположенных вблизи колон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бросить СУГ из газопроводов к колонкам через «свечу» в атмосфер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ить неисправност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газоанализатором на загазованность колодцы подземных коммуникаций, в которых обнаружен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бнаружении СУГ организовать проветривание колодце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вести в эксплуатацию заправочные колонк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 Действия дежурного персонала аварийной служ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ляет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ирует работников о порядке ведения работ и осуществляет общее руководство;</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случае необходимости, оповещает организации, задействованные планом взаимодействия, участие которых необходимо для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кладывает руководству объекта о характере аварии и принятых мер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выполнение своих распоряжен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отбой тревоги и распоряжение на восстановительные работы и ввод в эксплуатацию наполнительных колонок.</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 Действия начальника отделения или маст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перекрытием вентилей жидкой и паровой фаз СУГ на автоцистерне и колонке, задвижек в насосно-компрессорном отделении на трубопроводе к колонке, удалением автоцистерны с утечкой СУГ и находящихся на наполне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аботами по устранению неисправностей в арматуре и вводу в эксплуатацию наполнительных колон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проверку на загазованность колодцев подземных коммуникаций в соответствии с п. 1.2 и при необходимости их проветрива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отсутствие руководства объекта выполняет их действия, изложенные в п. 6.3.</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 Действия персонала объект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вает при возможности вентили жидкой и паровой фаз на автоцистерне и колонк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вает задвижки в насосно-компрессорном отделении на трубопроводе к колонк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ставляет посты для ограждения опасной зоны;</w:t>
      </w:r>
    </w:p>
    <w:p>
      <w:pPr>
        <w:pStyle w:val="3"/>
        <w:rPr/>
      </w:pPr>
      <w:r>
        <w:rPr/>
        <w:t>–</w:t>
      </w:r>
      <w:r>
        <w:rPr>
          <w:rFonts w:eastAsia="Times New Roman CYR"/>
        </w:rPr>
        <w:t xml:space="preserve"> </w:t>
      </w:r>
      <w:r>
        <w:rPr/>
        <w:t>удаляет автоцистерну с утечкой СУГ от колонки буксировкой на расстояние 25-30 м и закрывает вентили жидкой и паровой фаз;</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яет автоцистерны, находящиеся на наполнении у соседних колон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вает окна и двери помещений, расположенных вблизи колонок;</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брасывает СУГ из газопроводов к колонкам через свеч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ликвидирует под руководством начальника объекта или мастера аварийную ситуацию и выполняет ремонтно-восстановительны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 газоанализатором на загазованность колодцы подземных коммуникаци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бнаружении СУГ проветривает колодц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распоряжения персонала аварийной службы и мастера и работы под их руководством.</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7. Вид аварии: «Воспламенение СУГ в наполнительном отделении»</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 Возможные причины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течка СУГ из сальника колонны карусельной установки, мест присоединения струбцин к вентилям баллонов.</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 Последовательность проведения работ по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ить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эвакуировать из отделения всех работников и оказать пострадавшим врачебную медицинскую помощ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ить наполнительные и сливные установки и карусельную установку, перекрыв вентили в наполнительном и в насосно-компрессорном отделениях, и удалить из отделения баллон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явить и устранить утечку СУГ и причину его воспламенения;</w:t>
      </w:r>
    </w:p>
    <w:p>
      <w:pPr>
        <w:pStyle w:val="2"/>
        <w:ind w:firstLine="708"/>
        <w:rPr/>
      </w:pPr>
      <w:r>
        <w:rPr/>
        <w:t>–</w:t>
      </w:r>
      <w:r>
        <w:rPr>
          <w:rFonts w:eastAsia="Times New Roman CYR"/>
        </w:rPr>
        <w:t xml:space="preserve"> </w:t>
      </w:r>
      <w:r>
        <w:rPr/>
        <w:t>выявить характер и размеры повреждения оборудования в наполнительном и сливном отделениях (целостность наполнительных и сливных рукавов, приборов автоматики, сигнализаторов загазованности, вентиляции, электроосвещения и пр.). В случае неисправности отремонтировать или заменить указанное оборудова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мощи газоанализатора проверить на загазованность все участки отделения, обратив особое внимание на приямки и углуб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сти ремонтно-восстановительные работы;</w:t>
      </w:r>
    </w:p>
    <w:p>
      <w:pPr>
        <w:pStyle w:val="2"/>
        <w:ind w:firstLine="708"/>
        <w:rPr/>
      </w:pPr>
      <w:r>
        <w:rPr/>
        <w:t>–</w:t>
      </w:r>
      <w:r>
        <w:rPr>
          <w:rFonts w:eastAsia="Times New Roman CYR"/>
        </w:rPr>
        <w:t xml:space="preserve"> </w:t>
      </w:r>
      <w:r>
        <w:rPr/>
        <w:t>произвести пробный пуск всех агрегатов и устройств и в случае их нормальной работы ввести в эксплуатацию.</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 Действия дежурного персонала аварийной служ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ляет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указание о прекращении работ по наполнению баллонов СУГ и удалении баллонов из отде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указание работникам отделения о порядке проведения работ по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овещает организации, задействованные планом взаимодействия, участие которых необходимо для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cs="Times New Roman CYR" w:ascii="Times New Roman CYR" w:hAnsi="Times New Roman CYR"/>
          <w:color w:val="000000"/>
          <w:szCs w:val="22"/>
        </w:rPr>
        <w:t>- докладывает руководству объекта об аварии и принятых мерах;</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отбой тревоги и разрешение на введение в эксплуатацию оборудования и возобновление работ по наполнению баллонов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4. Действия начальника отделения или маст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яет людей из опасной зоны, организует оказание доврачебной медицинской помощи пострадавши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ботами по выявлению и устранению утечки СУГ, а также причин воспламенения СУГ;</w:t>
      </w:r>
    </w:p>
    <w:p>
      <w:pPr>
        <w:pStyle w:val="2"/>
        <w:ind w:firstLine="708"/>
        <w:rPr/>
      </w:pPr>
      <w:r>
        <w:rPr/>
        <w:t>–</w:t>
      </w:r>
      <w:r>
        <w:rPr>
          <w:rFonts w:eastAsia="Times New Roman CYR"/>
        </w:rPr>
        <w:t xml:space="preserve"> </w:t>
      </w:r>
      <w:r>
        <w:rPr/>
        <w:t>обеспечивает выполнение работ по выявлению характера и размеров повреждения оборудования в наполнительном и сливном отделениях, руководит работами по ремонту 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проверку на загазованность газоанализатором всех участков отделения, обратив особое внимание на приямки и углубле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аботами по испытанию оборудования и вводу его в эксплуатацию.</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5. Действия персонала объекта СУГ:</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щает работы по наполнению баллонов СУГ и сливу СУГ;</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ает вентилями подачу СУГ в отделение;</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ает наполнительные и сливные установки, карусельную установку, перекрыв вентили в наполнительном и насосно-компрессорном отделениях, удаляет из них баллоны;</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яет под руководством начальника отделения или мастера неисправности в оборудовании;</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 с помощью газоанализатора на загазованность все участки отделения, особое внимание обращает на приямки и углубления. Организует проветривание;</w:t>
      </w:r>
    </w:p>
    <w:p>
      <w:pPr>
        <w:pStyle w:val="Normal"/>
        <w:widowControl w:val="false"/>
        <w:shd w:fill="FFFFFF" w:val="clear"/>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водит оборудование отделения в эксплуатацию и выполняет другие распоряжения начальника отделения (мастера).</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8. Вид аварии: «Взрыв газовоздушной смеси в наполнительном цехе»</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 Возможные причины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течка СУГ из сальника колонны карусельной установки, мест присоединения струбцин к вентилям баллонов.</w:t>
      </w:r>
    </w:p>
    <w:p>
      <w:pPr>
        <w:pStyle w:val="2"/>
        <w:rPr/>
      </w:pPr>
      <w:r>
        <w:rPr/>
        <w:t>8.2. Последовательность проведения работ по локализации и ликвидации аварии:</w:t>
      </w:r>
    </w:p>
    <w:p>
      <w:pPr>
        <w:pStyle w:val="3"/>
        <w:rPr/>
      </w:pPr>
      <w:r>
        <w:rPr/>
        <w:t>–</w:t>
      </w:r>
      <w:r>
        <w:rPr>
          <w:rFonts w:eastAsia="Times New Roman CYR"/>
        </w:rPr>
        <w:t xml:space="preserve"> </w:t>
      </w:r>
      <w:r>
        <w:rPr/>
        <w:t>действовать согласно инструкции «Сигнал общей тревоги» и плану взаимодействия городских служб по локализации и ликвидации аварий на объекте СУГ и оперативных бригад на месте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эвакуировать из отделения всех работников, кроме членов аварийно-восстановительной бригады, пострадавшим оказать доврачебную медицинскую помощь до приезда скорой медицинской помощ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тить подачу СУГ в отделение, сбросить СУГ из газопроводов внутри помещений через «свечи» в атмосферу, обесточить электроустанов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случае повреждений прекратить функционирование отопления, водопровода, канализации и д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явить и устранить причины загазованности отделения и причины воспламенения газовоздушной смес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герметичность газопроводов, исправность аппаратуры в отделениях, сопредельных с наполнительным (насосно-компрессорном, сливном, ремонта баллон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сти ремонтно-восстановительные работы, ремонт и монтаж технологического оборудования;</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вести оборудование отделения в эксплуатацию.</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 Действия дежурного персонала аварийной служ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 и планом взаимодействия городских служб по локализации и ликвидации аварий на объекте СУГ и оперативных бригад на месте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указание об удалении людей из опасной зоны и об оказании доврачебной медицинской помощи пострадавшим до приезда скорой медицинской помощ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зывает организации, задействованные планом взаимодействия, участие которых необходимо для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кладывает руководству объекта об аварии и принятых мерах, а также сообщает о взрыве организациям согласно плану взаимодействия городских служб;</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ирует работников о порядке ведения работ по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указание об отключении подачи СУГ в отделение, обесточивании электроустановок, проверке сохранности инженерных коммуникаций и др.;</w:t>
      </w:r>
    </w:p>
    <w:p>
      <w:pPr>
        <w:pStyle w:val="3"/>
        <w:rPr/>
      </w:pPr>
      <w:r>
        <w:rPr/>
        <w:t>–</w:t>
      </w:r>
      <w:r>
        <w:rPr>
          <w:rFonts w:eastAsia="Times New Roman CYR"/>
        </w:rPr>
        <w:t xml:space="preserve"> </w:t>
      </w:r>
      <w:r>
        <w:rPr/>
        <w:t>дает указание о проверке сохранности и исправности газопроводов и оборудования в отделениях, сопредельных с наполнительны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рганизует ремонтно-восстановительные работ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указание о вводе в эксплуатацию оборудования цеха.</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4. Действия начальника отделения или маст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 и планом взаимодействия городских служб по локализации и ликвидации аварии на объекте СУГ и оперативных бригад на месте аварии;</w:t>
      </w:r>
    </w:p>
    <w:p>
      <w:pPr>
        <w:pStyle w:val="3"/>
        <w:rPr/>
      </w:pPr>
      <w:r>
        <w:rPr/>
        <w:t>–</w:t>
      </w:r>
      <w:r>
        <w:rPr>
          <w:rFonts w:eastAsia="Times New Roman CYR"/>
        </w:rPr>
        <w:t xml:space="preserve"> </w:t>
      </w:r>
      <w:r>
        <w:rPr/>
        <w:t>удаляет людей из опасной зоны, организует оказание доврачебной медицинской помощи пострадавши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отключение подачи СУГ в отделе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 обесточивание электроустановок, проверку сохранности инженерных коммуникаций и д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аботами по проверке сохранности и исправности газопроводов и оборудования в отделениях, сопредельных с наполнительны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аботами по наладке оборудования и вводу его в эксплуатацию;</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отсутствие руководства выполняет их действия, изложенные в пункте 8.3.</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5. Действия персонала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ает вентилями подачу СУГ в отделение, обесточивает электроустановки, проверяет сохранность инженерных коммуникаций и др.;</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 сохранность и исправность газопроводов и оборудования в отделениях, сопредельных с наполнительным;</w:t>
      </w:r>
    </w:p>
    <w:p>
      <w:pPr>
        <w:pStyle w:val="2"/>
        <w:ind w:firstLine="708"/>
        <w:rPr/>
      </w:pPr>
      <w:r>
        <w:rPr/>
        <w:t>–</w:t>
      </w:r>
      <w:r>
        <w:rPr>
          <w:rFonts w:eastAsia="Times New Roman CYR"/>
        </w:rPr>
        <w:t xml:space="preserve"> </w:t>
      </w:r>
      <w:r>
        <w:rPr/>
        <w:t>выполняет работы по ремонту и восстановлению технологического оборудования и его монтаж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аживает технологическое оборудование и вводит его в эксплуатацию;</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указания и работы по указанию персонала аварийной службы и начальника (мастера) отделения.</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9. Вид аварии: «Загазованность помещения котельной»</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 Возможные причины авари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азрыв сварного стыка, свищ в газопроводе, утечки СУГ из фланцевых и резьбовых соединени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 Последовательность проведения работ по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ить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тить доступ СУГ в котельную, перекрыв задвижку или кран на наружном газопроводе при подходе к котельной, открыть продувочные «свечи» на газопровод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нтилировать топку котла, следить за уровнем воды в барабане по уровнемерному стекл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нтилировать помещение котельной путем открытия окон, дверей;</w:t>
      </w:r>
    </w:p>
    <w:p>
      <w:pPr>
        <w:pStyle w:val="3"/>
        <w:rPr/>
      </w:pPr>
      <w:r>
        <w:rPr/>
        <w:t>–</w:t>
      </w:r>
      <w:r>
        <w:rPr>
          <w:rFonts w:eastAsia="Times New Roman CYR"/>
        </w:rPr>
        <w:t xml:space="preserve"> </w:t>
      </w:r>
      <w:r>
        <w:rPr/>
        <w:t>выставить предупреждающие знаки у входа в помещение и организовать наружное наблюдени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загазованность помещения котельной и колодцев подземных коммуникаций в соответствии с п. 1.2, при необходимости проветрить;</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ить место утечк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ить неисправности и ввести в эксплуатацию оборудование.</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3. Действия дежурного персонала аварийной служ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ляет «Сигнал общей тревоги» и 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указание об удалении людей и транспорта из опасных зон и выставлении постов и предупредительных знаков;</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ирует работников, участвующих в ликвидации аварии о порядке ведения рабо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кладывает руководству объекта СУГ об аварии и принятии мер по ее ликвидац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распоряжение о ремонтно-восстановительных работах оборудования котельной.</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4. Действия начальника котельной или маст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 обеспечивает проветривание помещения котельной и колодцев подземных коммуникаций в соответствии с п. 1.2, при необходимости проветрива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определением мест утечки СУГ и устранением е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емонтно-восстановительными работам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отсутствие руководства объекта выполняет их действия, изложенные в п. 9.3.</w:t>
      </w:r>
    </w:p>
    <w:p>
      <w:pPr>
        <w:pStyle w:val="2"/>
        <w:rPr/>
      </w:pPr>
      <w:r>
        <w:rPr/>
        <w:t>9.5. Действия персонала объекта СУГ:</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действует в соответствии с инструкцией «Сигнал общей тревоги», прекращает доступ СУГ в котельную, перекрыв задвижку или кран на наружном газопроводе при подходе к котельной;</w:t>
      </w:r>
    </w:p>
    <w:p>
      <w:pPr>
        <w:pStyle w:val="2"/>
        <w:rPr/>
      </w:pPr>
      <w:r>
        <w:rPr/>
        <w:t>- открывает окна и двери и вентилирует топки котлов, одновременно следит за уровнем воды в барабане по уровнемерному стеклу;</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яет место утечки мыльным растворо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 на загазованность помещение котельной и колодцы подземных коммуникаций в соответствии с п. 1.2, при необходимости проветривает;</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яет под руководством начальника цеха или мастера неисправности в оборудован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распоряжения персонала аварийной службы, начальника отделения или мастера и работы под их руководством.</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shd w:fill="FFFFFF" w:val="clear"/>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0. Вид аварии: «Возгорание в помещении котельной»</w:t>
      </w:r>
    </w:p>
    <w:p>
      <w:pPr>
        <w:pStyle w:val="Normal"/>
        <w:widowControl w:val="false"/>
        <w:shd w:fill="FFFFFF" w:val="clear"/>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 Возможные причины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течка СУГ из газопровода, загорание ветоши.</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 Последовательность проведения работ по локализации и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овать согласно инструкции «Сигнал общей тревоги» и плану взаимодействия городских служб по локализации и ликвидации аварий на объекте СУГ и оперативных бригад на месте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тить доступ СУГ в котельную, перекрыв задвижку или кран на наружном газопроводе при подходе к котельной, открыть продувочные «свечи» на газопровод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случае необходимости подпитать котлы водо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ести ремонтно-восстановительные работ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3. Действия дежурного персонала аварийной службы:</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ъявляет «Сигнал общей тревоги» и действует в соответствии с инструкцией «Сигнал общей тревоги» и планом взаимодействия городских служб по локализации и ликвидации аварий на объекте СУГ и оперативных бригад на месте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ет указание об удалении людей из опасной зоны и об оказании доврачебной медицинской помощи пострадавшим до приезда скорой помощи;</w:t>
      </w:r>
    </w:p>
    <w:p>
      <w:pPr>
        <w:pStyle w:val="2"/>
        <w:ind w:firstLine="708"/>
        <w:rPr/>
      </w:pPr>
      <w:r>
        <w:rPr/>
        <w:t>–</w:t>
      </w:r>
      <w:r>
        <w:rPr>
          <w:rFonts w:eastAsia="Times New Roman CYR"/>
        </w:rPr>
        <w:t xml:space="preserve"> </w:t>
      </w:r>
      <w:r>
        <w:rPr/>
        <w:t>докладывает руководству объекта хозяйства об аварии и принятых мерах, а также сообщает об аварии организациям согласно плану взаимодействия городских служб;</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ирует работников о порядке ведения работ по ликвидации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рганизует ремонтно-восстановительные работы.</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 Действия начальника котельной или мастера:</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 и планом взаимодействия городских служб по локализации и ликвидации аварий на объекте СУГ и оперативных бригад на месте авари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яет людей из опасной зоны, организует оказание доврачебной медицинской помощи пострадавшим;</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уководит работами по ликвидации последствий аварии и восстановлению газового оборудования котельно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отсутствие руководства объекта выполняет их действия, изложенные в п. 10.3.</w:t>
      </w:r>
    </w:p>
    <w:p>
      <w:pPr>
        <w:pStyle w:val="Normal"/>
        <w:widowControl w:val="false"/>
        <w:shd w:fill="FFFFFF" w:val="clear"/>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5. Действия персонала объекта СУГ.</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йствует в соответствии с инструкцией «Сигнал общей тревоги»;</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вает задвижку на газопроводе перед котельной и открывает продувочные «свечи» на газопроводе;</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уществляет в случае необходимости подпитку котлов водой;</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ремонтно-восстановительные работы газового оборудования котельной и вводит его в эксплуатацию;</w:t>
      </w:r>
    </w:p>
    <w:p>
      <w:pPr>
        <w:pStyle w:val="Normal"/>
        <w:widowControl w:val="false"/>
        <w:shd w:fill="FFFFFF" w:val="clear"/>
        <w:autoSpaceDE w:val="false"/>
        <w:ind w:firstLine="708"/>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 распоряжения персонала аварийной службы и начальника или мастера и работы под их руководством.</w:t>
      </w:r>
    </w:p>
    <w:p>
      <w:pPr>
        <w:pStyle w:val="Normal"/>
        <w:widowControl w:val="false"/>
        <w:shd w:fill="FFFFFF" w:val="clear"/>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shd w:fill="FFFFFF" w:val="clear"/>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Примеча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color w:val="000000"/>
          <w:sz w:val="22"/>
          <w:szCs w:val="22"/>
        </w:rPr>
        <w:t>План локализации и ликвидации аварии на конкретном объекте СУГ должен быть разработан применительно к местным условиям и возможностям в соответствии с рекомендуемым настоящим «Типовым планом локализации и ликвидации аварий на объекте СУГ». План утверждается в установленном порядке руководством вышестоящей организации или руководством объекта и согласовывается с территориальным органом Госгортехнадзора РФ.</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color w:val="000000"/>
          <w:sz w:val="22"/>
          <w:szCs w:val="22"/>
        </w:rPr>
        <w:t>К указанному плану должна быть разработана инструкция «Сигнал общей тревоги». В инструкции должны быть предусмотрены: порядок оповещения людей о возникшей опасности; место сосредоточения персонала объекта СУГ, участвующего в локализации и ликвидации аварии; действия этих работников по объявлению сигнала тревоги; расстановка постов, ограждения опасной зоны; эвакуация людей (не участвующих в ликвидации аварии) и транспорта; порядок останова оборудования.</w:t>
      </w:r>
    </w:p>
    <w:p>
      <w:pPr>
        <w:pStyle w:val="Normal"/>
        <w:widowControl w:val="false"/>
        <w:shd w:fill="FFFFFF" w:val="clear"/>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Cs w:val="22"/>
        </w:rPr>
      </w:pPr>
      <w:r>
        <w:rPr>
          <w:rFonts w:cs="Times New Roman CYR" w:ascii="Times New Roman CYR" w:hAnsi="Times New Roman CYR"/>
          <w:b/>
          <w:bCs/>
          <w:color w:val="000000"/>
          <w:szCs w:val="22"/>
        </w:rPr>
        <w:t>Приложение Б</w:t>
      </w:r>
    </w:p>
    <w:p>
      <w:pPr>
        <w:pStyle w:val="Normal"/>
        <w:widowControl w:val="false"/>
        <w:shd w:fill="FFFFFF" w:val="clear"/>
        <w:autoSpaceDE w:val="false"/>
        <w:ind w:firstLine="284"/>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информационное)</w:t>
      </w:r>
    </w:p>
    <w:p>
      <w:pPr>
        <w:pStyle w:val="Normal"/>
        <w:widowControl w:val="false"/>
        <w:shd w:fill="FFFFFF" w:val="clear"/>
        <w:autoSpaceDE w:val="false"/>
        <w:ind w:firstLine="284"/>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Библиография</w:t>
      </w:r>
    </w:p>
    <w:p>
      <w:pPr>
        <w:pStyle w:val="Normal"/>
        <w:widowControl w:val="false"/>
        <w:shd w:fill="FFFFFF" w:val="clear"/>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tbl>
      <w:tblPr>
        <w:tblW w:w="9995" w:type="dxa"/>
        <w:jc w:val="center"/>
        <w:tblInd w:w="0" w:type="dxa"/>
        <w:tblLayout w:type="fixed"/>
        <w:tblCellMar>
          <w:top w:w="0" w:type="dxa"/>
          <w:left w:w="28" w:type="dxa"/>
          <w:bottom w:w="0" w:type="dxa"/>
          <w:right w:w="28" w:type="dxa"/>
        </w:tblCellMar>
      </w:tblPr>
      <w:tblGrid>
        <w:gridCol w:w="539"/>
        <w:gridCol w:w="2019"/>
        <w:gridCol w:w="7437"/>
      </w:tblGrid>
      <w:tr>
        <w:trPr/>
        <w:tc>
          <w:tcPr>
            <w:tcW w:w="539" w:type="dxa"/>
            <w:tcBorders/>
            <w:shd w:fill="FFFFFF" w:val="clear"/>
          </w:tcPr>
          <w:p>
            <w:pPr>
              <w:pStyle w:val="Normal"/>
              <w:widowControl w:val="false"/>
              <w:shd w:fill="FFFFFF" w:val="clear"/>
              <w:autoSpaceDE w:val="false"/>
              <w:jc w:val="center"/>
              <w:rPr>
                <w:rFonts w:ascii="Times New Roman CYR" w:hAnsi="Times New Roman CYR" w:cs="Times New Roman CYR"/>
                <w:szCs w:val="22"/>
              </w:rPr>
            </w:pPr>
            <w:r>
              <w:rPr>
                <w:rFonts w:cs="Times New Roman CYR" w:ascii="Times New Roman CYR" w:hAnsi="Times New Roman CYR"/>
                <w:color w:val="000000"/>
                <w:szCs w:val="22"/>
              </w:rPr>
              <w:t>[1]</w:t>
            </w:r>
          </w:p>
        </w:tc>
        <w:tc>
          <w:tcPr>
            <w:tcW w:w="2019"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СНиП 2.05.06-85</w:t>
            </w:r>
            <w:r>
              <w:rPr>
                <w:rFonts w:cs="Times New Roman CYR" w:ascii="Times New Roman CYR" w:hAnsi="Times New Roman CYR"/>
                <w:szCs w:val="22"/>
              </w:rPr>
              <w:t xml:space="preserve"> </w:t>
            </w:r>
          </w:p>
        </w:tc>
        <w:tc>
          <w:tcPr>
            <w:tcW w:w="7437"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Магистральные трубопроводы, утверждены постановлением Госстроя СССР от 18.12.85 №235.</w:t>
            </w:r>
            <w:r>
              <w:rPr>
                <w:rFonts w:cs="Times New Roman CYR" w:ascii="Times New Roman CYR" w:hAnsi="Times New Roman CYR"/>
                <w:szCs w:val="22"/>
              </w:rPr>
              <w:t xml:space="preserve"> </w:t>
            </w:r>
          </w:p>
        </w:tc>
      </w:tr>
      <w:tr>
        <w:trPr/>
        <w:tc>
          <w:tcPr>
            <w:tcW w:w="539" w:type="dxa"/>
            <w:tcBorders/>
            <w:shd w:fill="FFFFFF" w:val="clear"/>
          </w:tcPr>
          <w:p>
            <w:pPr>
              <w:pStyle w:val="Normal"/>
              <w:widowControl w:val="false"/>
              <w:shd w:fill="FFFFFF" w:val="clear"/>
              <w:autoSpaceDE w:val="false"/>
              <w:jc w:val="center"/>
              <w:rPr>
                <w:rFonts w:ascii="Times New Roman CYR" w:hAnsi="Times New Roman CYR" w:cs="Times New Roman CYR"/>
                <w:szCs w:val="22"/>
              </w:rPr>
            </w:pPr>
            <w:r>
              <w:rPr>
                <w:rFonts w:cs="Times New Roman CYR" w:ascii="Times New Roman CYR" w:hAnsi="Times New Roman CYR"/>
                <w:color w:val="000000"/>
                <w:szCs w:val="22"/>
              </w:rPr>
              <w:t>[2]</w:t>
            </w:r>
          </w:p>
        </w:tc>
        <w:tc>
          <w:tcPr>
            <w:tcW w:w="2019" w:type="dxa"/>
            <w:tcBorders/>
            <w:shd w:fill="FFFFFF" w:val="clear"/>
          </w:tcPr>
          <w:p>
            <w:pPr>
              <w:pStyle w:val="Normal"/>
              <w:widowControl w:val="false"/>
              <w:shd w:fill="FFFFFF" w:val="clear"/>
              <w:autoSpaceDE w:val="false"/>
              <w:jc w:val="both"/>
              <w:rPr>
                <w:rFonts w:ascii="Times New Roman CYR" w:hAnsi="Times New Roman CYR" w:eastAsia="Times New Roman CYR" w:cs="Times New Roman CYR"/>
                <w:szCs w:val="22"/>
              </w:rPr>
            </w:pPr>
            <w:r>
              <w:rPr>
                <w:rFonts w:eastAsia="Times New Roman CYR" w:cs="Times New Roman CYR" w:ascii="Times New Roman CYR" w:hAnsi="Times New Roman CYR"/>
                <w:szCs w:val="22"/>
              </w:rPr>
              <w:t xml:space="preserve"> </w:t>
            </w:r>
          </w:p>
        </w:tc>
        <w:tc>
          <w:tcPr>
            <w:tcW w:w="7437"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Правила безопасности при эксплуатации автомобильных заправочных станций сжиженного газа, утверждены постановлением Госгортехнадзора России от 04.03.2003 №6.</w:t>
            </w:r>
            <w:r>
              <w:rPr>
                <w:rFonts w:cs="Times New Roman CYR" w:ascii="Times New Roman CYR" w:hAnsi="Times New Roman CYR"/>
                <w:szCs w:val="22"/>
              </w:rPr>
              <w:t xml:space="preserve"> </w:t>
            </w:r>
          </w:p>
        </w:tc>
      </w:tr>
      <w:tr>
        <w:trPr/>
        <w:tc>
          <w:tcPr>
            <w:tcW w:w="539" w:type="dxa"/>
            <w:tcBorders/>
            <w:shd w:fill="FFFFFF" w:val="clear"/>
          </w:tcPr>
          <w:p>
            <w:pPr>
              <w:pStyle w:val="Normal"/>
              <w:widowControl w:val="false"/>
              <w:shd w:fill="FFFFFF" w:val="clear"/>
              <w:autoSpaceDE w:val="false"/>
              <w:jc w:val="center"/>
              <w:rPr>
                <w:rFonts w:ascii="Times New Roman CYR" w:hAnsi="Times New Roman CYR" w:cs="Times New Roman CYR"/>
                <w:szCs w:val="22"/>
              </w:rPr>
            </w:pPr>
            <w:r>
              <w:rPr>
                <w:rFonts w:cs="Times New Roman CYR" w:ascii="Times New Roman CYR" w:hAnsi="Times New Roman CYR"/>
                <w:color w:val="000000"/>
                <w:szCs w:val="22"/>
              </w:rPr>
              <w:t>[3]</w:t>
            </w:r>
          </w:p>
        </w:tc>
        <w:tc>
          <w:tcPr>
            <w:tcW w:w="2019" w:type="dxa"/>
            <w:tcBorders/>
            <w:shd w:fill="FFFFFF" w:val="clear"/>
          </w:tcPr>
          <w:p>
            <w:pPr>
              <w:pStyle w:val="Normal"/>
              <w:widowControl w:val="false"/>
              <w:shd w:fill="FFFFFF" w:val="clear"/>
              <w:autoSpaceDE w:val="false"/>
              <w:jc w:val="both"/>
              <w:rPr>
                <w:rFonts w:ascii="Times New Roman CYR" w:hAnsi="Times New Roman CYR" w:eastAsia="Times New Roman CYR" w:cs="Times New Roman CYR"/>
                <w:szCs w:val="22"/>
              </w:rPr>
            </w:pPr>
            <w:r>
              <w:rPr>
                <w:rFonts w:eastAsia="Times New Roman CYR" w:cs="Times New Roman CYR" w:ascii="Times New Roman CYR" w:hAnsi="Times New Roman CYR"/>
                <w:szCs w:val="22"/>
              </w:rPr>
              <w:t xml:space="preserve"> </w:t>
            </w:r>
          </w:p>
        </w:tc>
        <w:tc>
          <w:tcPr>
            <w:tcW w:w="7437" w:type="dxa"/>
            <w:tcBorders/>
            <w:shd w:fill="FFFFFF" w:val="clear"/>
          </w:tcPr>
          <w:p>
            <w:pPr>
              <w:pStyle w:val="Normal"/>
              <w:widowControl w:val="false"/>
              <w:shd w:fill="FFFFFF" w:val="clear"/>
              <w:autoSpaceDE w:val="false"/>
              <w:jc w:val="both"/>
              <w:rPr/>
            </w:pPr>
            <w:r>
              <w:rPr>
                <w:rFonts w:cs="Times New Roman CYR" w:ascii="Times New Roman CYR" w:hAnsi="Times New Roman CYR"/>
                <w:color w:val="000000"/>
                <w:szCs w:val="22"/>
              </w:rPr>
              <w:t>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е постановлением Правительства Российской Федерации от 10.03.99 №263</w:t>
            </w:r>
            <w:r>
              <w:rPr>
                <w:rFonts w:cs="Times New Roman CYR" w:ascii="Times New Roman CYR" w:hAnsi="Times New Roman CYR"/>
                <w:szCs w:val="22"/>
              </w:rPr>
              <w:t xml:space="preserve"> </w:t>
            </w:r>
          </w:p>
        </w:tc>
      </w:tr>
    </w:tbl>
    <w:p>
      <w:pPr>
        <w:pStyle w:val="Normal"/>
        <w:widowControl w:val="false"/>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rPr>
          <w:rFonts w:ascii="Times New Roman CYR" w:hAnsi="Times New Roman CYR" w:cs="Times New Roman CYR"/>
          <w:szCs w:val="22"/>
        </w:rPr>
      </w:pPr>
      <w:r>
        <w:rPr>
          <w:rFonts w:cs="Times New Roman CYR" w:ascii="Times New Roman CYR" w:hAnsi="Times New Roman CYR"/>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rFonts w:ascii="Times New Roman CYR" w:hAnsi="Times New Roman CYR" w:cs="Times New Roman CYR"/>
      <w:b/>
      <w:bCs/>
      <w:color w:val="000000"/>
      <w:szCs w:val="22"/>
    </w:rPr>
  </w:style>
  <w:style w:type="character" w:styleId="Style13">
    <w:name w:val="Основной шрифт абзаца"/>
    <w:qFormat/>
    <w:rPr/>
  </w:style>
  <w:style w:type="paragraph" w:styleId="Heading">
    <w:name w:val="Heading"/>
    <w:basedOn w:val="Normal"/>
    <w:next w:val="TextBody"/>
    <w:qFormat/>
    <w:pPr>
      <w:widowControl w:val="false"/>
      <w:shd w:fill="FFFFFF" w:val="clear"/>
      <w:tabs>
        <w:tab w:val="clear" w:pos="708"/>
        <w:tab w:val="left" w:pos="2127" w:leader="none"/>
      </w:tabs>
      <w:autoSpaceDE w:val="false"/>
      <w:ind w:firstLine="284"/>
      <w:jc w:val="center"/>
    </w:pPr>
    <w:rPr>
      <w:rFonts w:ascii="Times New Roman CYR" w:hAnsi="Times New Roman CYR" w:cs="Times New Roman CYR"/>
      <w:b/>
      <w:bCs/>
      <w:color w:val="000000"/>
    </w:rPr>
  </w:style>
  <w:style w:type="paragraph" w:styleId="TextBody">
    <w:name w:val="Body Text"/>
    <w:basedOn w:val="Normal"/>
    <w:pPr>
      <w:widowControl w:val="false"/>
      <w:shd w:fill="FFFFFF" w:val="clear"/>
      <w:autoSpaceDE w:val="false"/>
      <w:jc w:val="center"/>
    </w:pPr>
    <w:rPr>
      <w:rFonts w:ascii="Times New Roman CYR" w:hAnsi="Times New Roman CYR" w:cs="Times New Roman CYR"/>
      <w:b/>
      <w:bCs/>
      <w:color w:val="000000"/>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284"/>
      <w:jc w:val="both"/>
    </w:pPr>
    <w:rPr>
      <w:rFonts w:ascii="Times New Roman CYR" w:hAnsi="Times New Roman CYR" w:cs="Times New Roman CYR"/>
      <w:color w:val="000000"/>
      <w:sz w:val="22"/>
      <w:szCs w:val="22"/>
    </w:rPr>
  </w:style>
  <w:style w:type="paragraph" w:styleId="2">
    <w:name w:val="Основной текст с отступом 2"/>
    <w:basedOn w:val="Normal"/>
    <w:qFormat/>
    <w:pPr>
      <w:widowControl w:val="false"/>
      <w:shd w:fill="FFFFFF" w:val="clear"/>
      <w:autoSpaceDE w:val="false"/>
      <w:ind w:firstLine="284"/>
      <w:jc w:val="both"/>
    </w:pPr>
    <w:rPr>
      <w:rFonts w:ascii="Times New Roman CYR" w:hAnsi="Times New Roman CYR" w:cs="Times New Roman CYR"/>
      <w:color w:val="000000"/>
      <w:szCs w:val="22"/>
    </w:rPr>
  </w:style>
  <w:style w:type="paragraph" w:styleId="3">
    <w:name w:val="Основной текст с отступом 3"/>
    <w:basedOn w:val="Normal"/>
    <w:qFormat/>
    <w:pPr>
      <w:widowControl w:val="false"/>
      <w:shd w:fill="FFFFFF" w:val="clear"/>
      <w:autoSpaceDE w:val="false"/>
      <w:ind w:firstLine="708"/>
      <w:jc w:val="both"/>
    </w:pPr>
    <w:rPr>
      <w:rFonts w:ascii="Times New Roman CYR" w:hAnsi="Times New Roman CYR" w:cs="Times New Roman CY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4:09:00Z</dcterms:created>
  <dc:creator>ДМИТРИЙ</dc:creator>
  <dc:description/>
  <dc:language>en-US</dc:language>
  <cp:lastModifiedBy>Ledenev</cp:lastModifiedBy>
  <dcterms:modified xsi:type="dcterms:W3CDTF">2006-07-04T12:48:00Z</dcterms:modified>
  <cp:revision>27</cp:revision>
  <dc:subject/>
  <dc:title>Министерство энергетики Российской Федерации</dc:title>
</cp:coreProperties>
</file>